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0" w:type="dxa"/>
        <w:jc w:val="left"/>
        <w:tblInd w:w="0" w:type="dxa"/>
        <w:tblLayout w:type="fixed"/>
        <w:tblCellMar>
          <w:top w:w="0" w:type="dxa"/>
          <w:left w:w="0" w:type="dxa"/>
          <w:bottom w:w="0" w:type="dxa"/>
          <w:right w:w="0" w:type="dxa"/>
        </w:tblCellMar>
      </w:tblPr>
      <w:tblGrid>
        <w:gridCol w:w="5304"/>
        <w:gridCol w:w="2491"/>
        <w:gridCol w:w="936"/>
        <w:gridCol w:w="1943"/>
        <w:gridCol w:w="1943"/>
        <w:gridCol w:w="1943"/>
      </w:tblGrid>
      <w:tr>
        <w:trPr>
          <w:trHeight w:val="1122" w:hRule="atLeast"/>
        </w:trPr>
        <w:tc>
          <w:tcPr>
            <w:tcW w:w="10674" w:type="dxa"/>
            <w:gridSpan w:val="4"/>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886" w:type="dxa"/>
            <w:gridSpan w:val="2"/>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5</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оекту закона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7</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от 22.12.2023 № 495-КЗ</w:t>
            </w:r>
          </w:p>
        </w:tc>
      </w:tr>
      <w:tr>
        <w:trPr>
          <w:trHeight w:val="586" w:hRule="atLeast"/>
        </w:trPr>
        <w:tc>
          <w:tcPr>
            <w:tcW w:w="14560" w:type="dxa"/>
            <w:gridSpan w:val="6"/>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61" w:hRule="atLeast"/>
        </w:trPr>
        <w:tc>
          <w:tcPr>
            <w:tcW w:w="14560" w:type="dxa"/>
            <w:gridSpan w:val="6"/>
            <w:tcBorders/>
            <w:tcMar>
              <w:left w:w="1138" w:type="dxa"/>
              <w:right w:w="1138" w:type="dxa"/>
            </w:tcMa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 xml:space="preserve">Распределение бюджетных ассигнований из краевого бюджета </w:t>
              <w:br/>
              <w:t xml:space="preserve"> на 2024 год и плановый период 2025 и 2026 годов по государственным программам Приморского края и непрограммным направлениям деятельности</w:t>
            </w:r>
          </w:p>
        </w:tc>
      </w:tr>
      <w:tr>
        <w:trPr>
          <w:trHeight w:val="532" w:hRule="atLeast"/>
        </w:trPr>
        <w:tc>
          <w:tcPr>
            <w:tcW w:w="14560" w:type="dxa"/>
            <w:gridSpan w:val="6"/>
            <w:tcBorders/>
            <w:vAlign w:val="bottom"/>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8"/>
                <w:szCs w:val="28"/>
              </w:rPr>
              <w:t>(рублей)</w:t>
            </w:r>
          </w:p>
        </w:tc>
      </w:tr>
      <w:tr>
        <w:trPr>
          <w:trHeight w:val="408" w:hRule="atLeast"/>
        </w:trPr>
        <w:tc>
          <w:tcPr>
            <w:tcW w:w="530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Наименование</w:t>
            </w:r>
          </w:p>
        </w:tc>
        <w:tc>
          <w:tcPr>
            <w:tcW w:w="249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Целевая статья</w:t>
            </w:r>
          </w:p>
        </w:tc>
        <w:tc>
          <w:tcPr>
            <w:tcW w:w="936"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Вид</w:t>
              <w:br/>
              <w:t>рас-</w:t>
              <w:br/>
              <w:t>хо-</w:t>
              <w:br/>
              <w:t>дов</w:t>
            </w:r>
          </w:p>
        </w:tc>
        <w:tc>
          <w:tcPr>
            <w:tcW w:w="5829"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Сумма</w:t>
            </w:r>
          </w:p>
        </w:tc>
      </w:tr>
      <w:tr>
        <w:trPr>
          <w:trHeight w:val="687" w:hRule="atLeast"/>
        </w:trPr>
        <w:tc>
          <w:tcPr>
            <w:tcW w:w="530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49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3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43"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4 год</w:t>
            </w:r>
          </w:p>
        </w:tc>
        <w:tc>
          <w:tcPr>
            <w:tcW w:w="1943"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5 год</w:t>
            </w:r>
          </w:p>
        </w:tc>
        <w:tc>
          <w:tcPr>
            <w:tcW w:w="1943"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6 год</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555" w:type="dxa"/>
        <w:jc w:val="left"/>
        <w:tblInd w:w="-10" w:type="dxa"/>
        <w:tblLayout w:type="fixed"/>
        <w:tblCellMar>
          <w:top w:w="0" w:type="dxa"/>
          <w:left w:w="0" w:type="dxa"/>
          <w:bottom w:w="0" w:type="dxa"/>
          <w:right w:w="0" w:type="dxa"/>
        </w:tblCellMar>
      </w:tblPr>
      <w:tblGrid>
        <w:gridCol w:w="5300"/>
        <w:gridCol w:w="2493"/>
        <w:gridCol w:w="933"/>
        <w:gridCol w:w="1943"/>
        <w:gridCol w:w="1943"/>
        <w:gridCol w:w="1943"/>
      </w:tblGrid>
      <w:tr>
        <w:trPr>
          <w:tblHeader w:val="true"/>
          <w:trHeight w:val="317" w:hRule="atLeast"/>
        </w:trPr>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здравоохран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999 969 030,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 587 516 272,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 247 755 721,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656 647 054,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380 013 133,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0 521 53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витие системы оказания первичной медико-санитарн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9 498 8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5 652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5 652 4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закупки авиационных работ в целях оказания медицин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5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52 6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2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2 4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5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52 6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2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2 43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5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52 6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2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2 4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внедрение новой модели медицинской организации, оказывающей первичную медико-санитарную помощь "Бережливая поликлиника" в краевых государственных учреждениях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46 1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46 1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46 1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Борьба с сердечно-сосудистыми заболева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3 655 8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9 003 7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0 624 1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орудованием региональных сосудистых центров и первичных сосудистых отдел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415 1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415 1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415 1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5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240 7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003 7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624 1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5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240 7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003 7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624 19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5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240 7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003 7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624 1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Борьба с онкологическими заболева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693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оснащение медицинских организаций, оказывающих медицинскую помощь больным с онкологическими заболева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93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93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93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совершенствование медицинской помощи больным с онкологическими заболева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716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716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716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витие детского здравоохранения, включая создание современной инфраструктуры оказания медицинской помощи дет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расходных материалов для проведения пренатальной (дородовой) диагностики нарушений развития ребенк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Обеспечение медицинских организаций системы здравоохранения квалифицированными кадр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4 015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отдельным категориям медицинских работников краевых государственных учреждений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580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4 015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580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4 015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580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4 015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здание единого цифрового контура в здравоохранении на основе единой государственной информационной системы в сфере здравоохранения (ЕГИСЗ)"</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74 117 59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5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2 617 59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5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6 706 39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5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6 706 39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5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1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5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1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техническому сопровождению и доработке информационных систем в здравоохранен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716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716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716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Модернизация первичного звена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776 155 881,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31 102 518,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модернизации первичного звена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76 155 881,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31 102 518,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71 091 655,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2 719 517,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71 091 655,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2 719 517,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5 064 2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5 183 00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5 064 2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5 183 00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таршее поколени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P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1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4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354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354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354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Укрепление общественного здоров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P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858 0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по формированию приверженности здоровому образу жизни с привлечением социально ориентированных некоммерческих организаций и волонтерских движ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45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8 0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45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8 0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45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8 0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43 321 976,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207 503 138,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777 234 184,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функций государственного органа в сфере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309 7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5 336 1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0 198 6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741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706 0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509 3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21 1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8 3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231 69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21 1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8 3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231 69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2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2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59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8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89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59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8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89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59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8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89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краевых государственных учреждений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1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957 514 965,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748 205 319,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219 568 806,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ведения ежегодного медицинского осмотра государственных гражданских служащих органов исполнительной власти Приморского края, аппарата Губернатора Приморского края и Правительств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2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2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2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73 409 410,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73 943 510,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38 668 623,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5 290 674,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 446 767,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468 135,8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5 290 674,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 446 767,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468 135,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191 544,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21 7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83 317,4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191 544,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21 7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83 317,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25 335 349,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99 843 972,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38 186 170,5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6 226 992,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26 127 562,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38 262 617,5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9 108 357,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716 410,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923 552,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8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8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405 554,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61 808,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200 182,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405 554,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61 808,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200 182,4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5 848 747,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409 01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047 385,4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56 806,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2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2 79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и укрепление материально-технической базы краевых государственных учреждений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1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46 541 03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9 114 8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3 508 9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одульных фельдшерско-акушерских пунктов и врачебных амбулаторий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24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24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24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3 714 84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497 7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508 9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3 714 84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497 7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508 99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1 025 809,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016 8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028 1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689 035,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80 8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80 8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R7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26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617 1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R7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26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617 1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R7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26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617 1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обеспечения учреждений здравоохранения Приморского края медицинским оборудование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1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2 957 603,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70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70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2 957 603,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2 957 603,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2 611 118,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46 4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троительство, реконструкция и капитальный ремонт объектов здравоохран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1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3 677 975,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18 816 203,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00 588 527,1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здравоохранения и их содержание до передачи учреждениям в оперативное или хозяйственное управлени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23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1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23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1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23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1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065 175,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3 826 103,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0 588 527,1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065 175,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3 826 103,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0 588 527,1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065 175,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3 826 103,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0 588 527,1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обеспечения населения Приморского края льготными лекарственными средств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50 031 5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95 702 6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20 545 1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лекарственными препаратами, изделиями медицинского назначения, расходными материалами, а также специализированными продуктами питания для детей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бланков строгой отчет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38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38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38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8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8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80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8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8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8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4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72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5 724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0 566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4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118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847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847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4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118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847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847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4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6 608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87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8 719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4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6 608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87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8 719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акционерному обществу «Почта России» в целях реализации социально значимого проекта «Доставка лекарственных препаратов гражданам, давшим согласие на доставку лекарственных препаратов к месту их фактического прожи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6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82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6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82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6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82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лекарственными препаратами по рецептам на лекарственные препараты детей в возрасте до 6 лет из многодетны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8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535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8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8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8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50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8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50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обеспечению детей с сахарным диабетом 1 типа в возрасте от 2-х до 4-х лет системами непрерывного мониторинга глюкоз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R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2 3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R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2 3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R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2 3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обеспечению детей с сахарным диабетом 1 типа в возрасте от 4-х до 17-ти лет системами непрерывного мониторинга глюкоз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R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114 4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R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114 4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R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114 4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службы родовспоможения и детств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5 780 50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 543 1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 577 5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расходных материалов для неонатального и аудиологического скрининг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олноценным питанием беременных женщин, кормящих матерей, а также детей в возрасте до трех лет по заключению врач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3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3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43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R3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96 8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03 0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37 4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R3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96 8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03 0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37 40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R3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96 8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03 0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37 4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мероприятий, направленных на борьбу с социально значимыми заболева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9 994 7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4 744 4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227 4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офилактике ВИЧ-инфекции и гепатитов В и С</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23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23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23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в амбулаторных условиях противовирусными лекарственными препаратами лиц, находящихся под диспансерным наблюдением, с диагнозом "хронический вирусный гепатит С"</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25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56 8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31 7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20 5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25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56 8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31 7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20 50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25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56 8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31 7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20 5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1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1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1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587 7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85 4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9 01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587 7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85 4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9 01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587 7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85 4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9 01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и мониторинга лечения лиц, инфицированных вирусом иммунодефицита человека, в том числе в сочетании с вирусами гепатитов В и (или) С)</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81 6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53 5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76 2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81 6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53 5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76 29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81 6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53 5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76 2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профилактика ВИЧ-инфекции и гепатитов В и С)</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0 3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3 6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91 6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0 3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3 6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91 60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0 3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3 6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91 6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оказания специализированной и высокотехнологичной медицинской помощи жителя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1 432 4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9 873 3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0 893 5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стоимости проезда граждан Приморского края в медицинские организации, расположенные за пределами Приморского края для оказания специализированной и высокотехнологичной медицин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стоимости проезда детей и сопровождающих их лиц, беременных женщин в медицинские организации, расположенные за пределами Приморского края для оказания специализированной и высокотехнологичной медицин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345 4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436 3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456 5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345 4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436 3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456 52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356 950,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28 845,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69 643,6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988 468,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07 477,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986 879,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связанной с донорством органов человека в целях трансплантации (пересад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паллиативной медицин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840 9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 484 2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 745 9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5R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840 9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484 2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745 9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5R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4 1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4 1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94 83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5R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4 1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4 1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94 8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5R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16 7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60 1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51 09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5R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16 7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60 1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51 09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бесплатного оказания гражданам медицинской помощ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638 712 4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817 005 3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761 506 6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ые взносы по обязательному медицинскому страхованию неработающего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35 712 4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14 005 3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58 506 6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35 712 4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14 005 3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58 506 68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35 712 4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14 005 3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58 506 6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оплате проживания в гостиницах города Владивостока граждан, страдающих онкологическими заболеваниями или имеющих подозрение на онкологическое заболевание, и сопровождающих их лиц</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Дополнительное финансовое обеспечение реализации территориальной программы обязательного медицинского страх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2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795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795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795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ведение независимой оценки медицинских организац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победителям регионального рейтинга медицинских организаций "Знак каче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862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862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862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862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Информационные сервисы в здравоохранен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383 321,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граммное обеспечение в здравоохранен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925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925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925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83 321,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83 321,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83 321,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развитие и укрепление материально-технической базы профессиональных образователь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3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71 565 791,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7 717 002,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1 152 585,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6 419 976,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8 099 403,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204 142,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6 419 976,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8 099 403,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204 142,2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6 419 976,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8 099 403,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204 142,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552 6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91 8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42 1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552 6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91 8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42 10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552 6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91 8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42 1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93 1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25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06 33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93 1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25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06 33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93 1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25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06 33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циальная поддержка работников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3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2 238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9 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ая социальная выплата для медицинских работников, оказывающих не входящую в базовую программу обязательного медицинского страхования медицинскую помощ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1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25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1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25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1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25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ая социальная выплата для медицинских работников, работающих в составе призывных комиссий военных комиссариа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83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83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83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медицинским работникам (врачам, фельдшерам, а также акушеркам и медицинским сестрам фельдшерских здравпунктов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R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R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R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мероприятий, направленных на повышение престижа профессии медицинского работни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3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оциально ориентированным некоммерческим организациям на проведение мероприятий по повышению престижа профессии медицинского работни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462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462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462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мер поддержки студентам и ординаторам высших учебных заведений, обучающимся в рамках целевой подготов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3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6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0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0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заключившим договор о целевом обучении, мер поддержки в период обу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5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5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5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образова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 951 014 679,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787 637 433,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327 167 076,8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122 192 157,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63 425 019,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10 848 604,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временная школ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12 801 672,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9 290 825,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8 955 092,1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содержания и методов обучения предметных облас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24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024 62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24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024 62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24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024 62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11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11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11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расположенных в сельской местности и поселках городского тип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568 221,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568 221,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568 221,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в связи с ростом числа обучающихся, вызванным демографическим фактор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9 768 875,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4 925 825,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8 275 092,1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072 683,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 229 822,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579 088,6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072 683,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 229 822,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579 088,6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696 192,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696 00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696 003,5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696 192,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696 00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696 003,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1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1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1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едагогических работников муниципальных образовательных организац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9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 604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9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 604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9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 604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Успех каждого ребен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626 180,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0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9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0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9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0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9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и образовательным организациям высшего образования, расположенным на территории Приморского края, на возмещение затрат, связанных с функционированием ключевых центров дополнительного образования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63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40 5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63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40 5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63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40 5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Цифровая образовательная сре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9 831 02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452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831 02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452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831 02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452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831 02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Молодые профессионалы (повышение конкурентоспособности профессиона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3 817 392,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90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90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е и участие в региональных, национальных и отраслевых чемпионатах профессионального мастерства, всероссийских олимпиадах и конкурсах по перспективным и востребованным профессиям и специальност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E</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3 7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E</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3 7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E</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80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E</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172 8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демонстрационного экзамена в краевых государственных профессиональных образовательных организациях, реализующих образовательные программы среднего профессиона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L</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25 46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L</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25 46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L</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L</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125 46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пециального денежного поощрения победителям и призерам национальных чемпионатов по профессиональному мастерству, победителям региональных чемпионатов по профессиональному мастерству, а также их наставник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8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38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8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38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8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38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циальная актив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6 855 387,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08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08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беспечение уставной деятельности автономной некоммерческой организации "Центр содействия развитию молодеж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654 39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654 39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654 39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9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9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9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региональной молодежной общественной организации "Клуб веселых и находчивы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30 7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30 7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30 7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региональной общественной организации информационной защиты "Медиабратство "Киберволонтеры" в целях финансового обеспечения затрат на развитие общественно значим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73 0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73 0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73 0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Патриотическое воспитание граждан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В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848 673,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0 699 012,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99 012,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99 012,3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99 012,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7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0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7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0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7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0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Финансовая поддержка семей при рождении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P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студентам образовательных организаций высшего образования, расположенных на территории Приморского края, имеющим детей в возрасте до трех ле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180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180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180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действие занят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P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5 211 8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00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00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00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11 5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7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7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2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2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9 178 231,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0 401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880 987,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Модернизация школьных систем образован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1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9 178 231,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0 401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880 987,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школьных систем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R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9 178 231,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401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80 987,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R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475 731,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401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80 987,6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R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475 731,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401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80 987,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R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70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R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70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 399 644 29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383 810 46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473 437 484,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образовательных программ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286 837 04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749 996 2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318 873 2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дошкольным образовательным организациям на возмещение затрат, связанных с предоставлением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6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995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6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45 633,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6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45 633,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6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949 956,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6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949 956,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финансирование мероприятий муниципальных образований Приморского края, направленных на возмещение расходов частных дошкольных образовательных организаций, индивидуальных предпринимателей, возникающих при создании условий для осуществления присмотра и ухода за детьми дошкольного возрас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481 593,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481 593,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481 593,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32 359 8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49 996 2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8 873 2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32 359 8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49 996 2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8 873 2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32 359 8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49 996 2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8 873 2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инфраструктуры организаций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53 657 14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892 845,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зданий и благоустройство территорий муниципальных образовательных организаций, оказывающих услуги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троительство, реконструкция, приобретение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 за счёт средств благотворительного пожертв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конструкция, приобретение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645 79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1 892 845,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645 79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1 892 845,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645 79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1 892 845,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Капитальный ремонт зданий и благоустройство территорий муниципальных образовательных организаций, оказывающих услуги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70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431 698,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70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431 698,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70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431 698,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строительство, реконструкция, приобретение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700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279 6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700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279 6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700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279 6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общеобразовательных программ и развитие системы обще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2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442 774 707,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936 478 820,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060 859 758,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Приморского края, муниципальных обще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95 8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95 8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95 8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3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6 88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1 982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1 98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3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3 969 4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072 0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072 0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3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3 969 4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072 0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072 0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3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3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6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361 3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6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361 3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6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361 3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97 726 514,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8 002 578,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49 124 620,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97 726 514,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8 002 578,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49 124 620,1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97 726 514,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8 002 578,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49 124 620,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864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864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364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ам, набравшим 100 баллов на едином государственном экзамене по профильному предмет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8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8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8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в муниципальных образовательных организац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28 405 093,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43 890 055,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09 443 621,0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28 405 093,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43 890 055,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09 443 621,0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28 405 093,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43 890 055,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09 443 621,0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сплатным питанием детей, обучающихся в муниципальных образовательных организац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6 432 219,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631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631 7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6 432 219,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631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631 7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6 432 219,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631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631 7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4 508 690,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6 271 707,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4 677 037,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174 119,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241 75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9 987 550,3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174 119,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241 75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9 987 550,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34 570,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29 954,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89 486,6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50 120,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22 074,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81 606,6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4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8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Выявление и поддержка одаренных детей и молодеж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2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4 282 0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7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75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870 0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870 0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870 0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для одаренных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студентам государственных образовательных организаций высше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5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5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5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инфраструктуры обще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2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31 540 720,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015 307 704,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255 152 250,8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5 625,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5 625,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5 625,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Губернатора Приморского края победителям конкурса "Обновление школьных простран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63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63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63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Губернатора Приморского края победителям конкурса "Лучшие школьные столовы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63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63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63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25 074,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25 074,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25 074,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конструкция и приобретение зданий муниципальных обще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044 67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1 483 001,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75 876 107,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044 67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1 483 001,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75 876 107,2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044 67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1 483 001,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75 876 107,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зданий муниципальных общеобразователь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510 207,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510 207,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510 207,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муниципальных общеобразовательных организаций в рамках долгосрочных планов комплексного социально-экономического развития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Капитальный ремонт зданий муниципальных общеобразователь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70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4 898 367,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70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4 898 367,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70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4 898 367,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строительство, реконструкция (в том числе проектно-изыскательские работы) и приобретение зданий муниципальных обще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70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206 770,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70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206 770,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70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206 770,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иобретение и установка модульного спортивного зала МБОУ Образовательный центр "Антарес" Партизанского городского окру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В</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В</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В</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иобретение и установка модульного спортивного зала МБОУ "СОШ № 6 г. Уссурийс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К</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К</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К</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здание и эксплуатация объекта образования "Школа на 1125 мест в районе ул. Русская, 73д в г. Владивосток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401 02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860 204,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859 876,5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401 02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860 204,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859 876,5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401 02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860 204,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859 876,5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иобретение и установка модульного спортивного зала МБОУ "СОШ с. Веденка" Дальнереченского муниципального район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Ф</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Ф</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Ф</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краевого бюджета (Создание и эксплуатация объекта образования "Школа на 1125 мест в районе ул. Русская, 73д в г. Владивосток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А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864 4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416 2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А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864 4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416 26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А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864 4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416 2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ое обеспечение детей-сирот и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2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614 815,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614 815,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61 265,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61 265,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998,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998,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4 226,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4 226,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325,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325,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дополнительных общеобразовательных программ и обеспечение условий их предост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3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2 629 246,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2 291 763,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9 097 607,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975 798,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291 763,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97 607,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975 798,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291 763,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97 607,6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975 798,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291 763,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97 607,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73 3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73 3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73 3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зданий муниципальных учреждений дополнительного образования в рамках долгосрочных планов комплексного социально-экономического развития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9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9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9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Капитальный ремонт зданий муниципальных учреждений дополните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970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280 118,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970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280 118,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970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280 118,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циальная поддержка, направленная на повышение доступности услуг, предоставляемых организациями отдыха и оздоровления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3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10 758 868,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17 501 992,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1 952 099,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тренировочного лагеря для проведения сборов учащихся в районе ул. Инженерной Владивостокского городского окру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25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25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25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21 8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21 8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21 8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3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3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3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оздоровительных лагерей, находящихся в собственности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9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138 9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9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138 9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9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138 9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здоровления и отдыха детей Приморского края (за исключением организации отдыха детей в каникулярное врем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93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283 780,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93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283 780,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93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283 780,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R4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83 3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8 658,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598 765,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R4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83 3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8 658,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598 765,4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R4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83 3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8 658,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598 765,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направленных на привлечение детей и молодежи к участию в городских и краевых массовых мероприятиях и повышение качества жизни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3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1 932 297,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132 5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2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для детей и молодеж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20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5 428,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20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5 428,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20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5 428,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автономной некоммерческой организации "Учебно-методический центр военно-патриотического воспитания молодёжи "Авангард" ДОСААФ Росс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6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589 79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6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589 79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6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589 79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548 032,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548 032,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548 032,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жемесячной денежной выплаты победителям конкурса реализации молодежных инициатив (проектов) в органах исполнитель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8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8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8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образовательных программ и развитие среднего профессиона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4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467 541 772,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57 318 120,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754 032 948,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52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801 5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52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801 5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52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801 5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Приморского края, муниципальных обще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4 5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4 5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3 7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0 7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Приморского края,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63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489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489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63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489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489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983 3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11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112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647 9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37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37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80 514,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80 514,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80 514,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из краевого бюджета грантов победителям краевого конкурса молодежных проектов "Миллион СПОсоб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4 384 17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43 831 764,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8 609 127,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4 384 17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43 831 764,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8 609 127,8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1 372 501,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8 749 772,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5 022 988,1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3 011 673,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5 081 991,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73 586 139,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4 525 718,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360 02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892 107,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4 525 718,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360 02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892 107,3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9 955 21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859 0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456 03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4 570 50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500 960,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436 074,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270 9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998 1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982 0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270 9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998 1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982 0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270 9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998 1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982 0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государственной программы Российской Федерации "Доступная сре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R0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59 753,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R0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59 753,0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R0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59 753,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здание современных мастерских в образовательных организациях, реализующих образовательные программы среднего профессионального образования, для подготовки кадров, востребованных в ключевых отраслях экономики (32 мастерские в 2024 году, 65 мастерских в 2025 год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R505Щ</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722 4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7 836 7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R505Щ</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722 4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7 836 7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R505Щ</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722 4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7 836 7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дополнительных профессиональных програм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4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7 516 251,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9 430 78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7 006 179,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316 251,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2 230 78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806 179,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316 251,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2 230 78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806 179,9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316 251,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2 230 78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806 179,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для обучающихся по программам среднего профессионального образования в краевых государственных профессиональных образовательных учреждениях, показавших уникальные успехи в учебно-профессиональной, творческой, патриотической и спортив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81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81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81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комплекса мер по поддержке образовательных, научных и иных организаций в области образования, в том числе их обучающихс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4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66 401 954,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из краевого бюджета грантов в форме субсидий федеральным образовательным организациям, расположенным на территории Приморского края, осуществляющим образовательную деятельность по программам среднего профессионального образования, на реализацию мероприятий, направленных на создание образовательно-производственных центров (кластеров) в рамках федерального проекта "Профессионалите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15 0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15 0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15 0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в форме субсидий образовательным организациям высшего образования и научным организациям Дальневосточного отделения Российской академии наук на реализацию научных проектов, являющихся победителями конкурсного отбора на получение грантов Российского научного фон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2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2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2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2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а в форме субсидии федеральному государственному автономному учреждению высшего образования "Дальневосточный федеральный университет" на формирование инфраструктуры инновационно-производственного цент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образовательным организациям высшего образования, реализующим образовательные программы среднего профессионального образования, на создание современных мастерск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образовательным организациям высшего образования на повышение квалификации профессорско-преподавательского соста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а в форме субсидии федеральному государственному автономному учреждению высшего образования "Дальневосточный федеральный университет" на реализацию программы развития университ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Правительства Приморского края выпускникам школ, получившим 200 баллов по единому государственному экзамену и поступившим в высшие учебные заведения Приморского края по приоритетным специальност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заключившим договор о целевом обучении, мер поддержки в период обу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86 894,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86 894,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88 894,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троительство объекта "Пилотная площадка инновационного научно-технологического центра на о. Русск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R505Э</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R505Э</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R505Э</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вершенствование управления системой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5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2 157 4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3 201 5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7 381 8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498 5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45 7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554 6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335 5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286 1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894 99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335 5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286 1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894 99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8 4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9 6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9 66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8 4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9 6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9 6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по контролю качества образования, лицензированию и государственной аккредитации образовательных организаций, надзору и контролю за соблюдением законодательства в области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24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24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24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59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4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43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14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59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02 9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81 9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53 36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59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02 9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81 9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53 3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59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3 4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1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1 33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59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3 4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1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1 3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Социальная поддержка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045 051 974,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311 967 198,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 439 774 184,5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44 111 081,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65 260 329,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227 599 217,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Финансовая поддержка семей при рождении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P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09 764 488,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45 260 329,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10 315 267,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егионального этапа Всероссийского конкурса "Семья г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24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24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24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в состав Дальневосточного федерального окру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60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116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7 275 061,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94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426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525 061,7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94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426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525 061,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581 216,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310 27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8 240,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3 5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8 240,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3 5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3 782 976,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946 70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3 782 976,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946 70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регионального материнского (семейного) капитал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102 7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 410 8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685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7 2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7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72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7 2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7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7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9 565 5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852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126 7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9 565 5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852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126 7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лата к единовременной выплате в случае рождения женщиной в возрасте от 18 до 25 лет первого ребен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73 32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97 2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62 3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9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9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94 3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97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77 3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94 3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97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77 3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ья семье, в которой родились одновременно трое и более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92 9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92 9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92 9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семьям на приобретение или строительство жилого помещения на территории Приморского края в соответствии со статьей 1 Закона Приморского края от 24.12.2018 № 426-КЗ "О социальной поддержке семей с детьми, нуждающихся в улучшении жилищных условий,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1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1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1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денежного поощрения семьям, являющимся победителями регионального этапа Всероссийского конкурса "Семья года", а также оплата расходов, связанных с участием семей-победителей в церемонии торжественного награждения победителей Всероссийского конкурса "Семья г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3 1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4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4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0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0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работка и реализация программы системной поддержки и повышения качества жизни граждан старшего поколения "Старшее поколение"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P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4 346 59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7 283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64 161,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64 161,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64 161,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 (cтроительство дома-интерната для престарелых и инвалидов, в том числе проектно-изыскательские рабо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2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35 004,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7 283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2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35 004,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7 283 9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2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35 004,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7 283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долговременного ухода за гражданами пожилого возраста и инвали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17 448,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17 448,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17 448,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долговременного ухода за гражданами пожилого возраста и инвалидами за счет средств резервного фонда Правительств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63F</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94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63F</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94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63F</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94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долговременного ухода за гражданами пожилого возраста и инвалидами за счет средств краевого бюджета (осуществление выплат районных коэффициентов и процентных надбавок к заработной плате за стаж работы в районах Крайнего Севера и приравненных к ним местностях, в южных районах Восточной Сибири и Дальнего Восто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А1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94 946,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А1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94 946,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А1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94 946,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долговременного ухода за гражданами пожилого возраста и инвалидами за счет средств краевого бюджета (увеличение численности получателей социальных услуг в системе долговременного ух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Д16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40 950,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Д16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4 007,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Д16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4 007,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Д16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06 942,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Д16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06 942,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652 061 566,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514 435 908,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808 414 911,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епродуктивное здоровь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2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72 220 7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07 743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2 643 0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жегодных денежных выплат на детей из многодетны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00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870 7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643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643 0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00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 2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3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3 0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00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 2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3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3 0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00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88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00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88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ы социальной поддержки с использованием сертификата "Подарок новорожденном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выплат в рамках оказания социальной поддержки семьям, имеющим детей, при рождении третьего ребенка или последующих детей в части погашения обязательств по ипотечным жилищным кредитам (займам) (субсидии акционерному обществу "ДОМ.РФ" на возмещение расходов в связи с реализацией меры социальной поддержки семей, имеющих детей, в целях создания условий для погашения обязательств по ипотечным жилищным кредитам (займ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R457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R457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R457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еализация адресной социальной поддержки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3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579 840 830,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506 692 838,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645 771 841,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региональных социальных доплат к пен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76 676 630,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68 496 379,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00 349 690,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927 701,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444 6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969 93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927 701,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444 6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969 93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15 748 9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8 051 70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05 379 753,0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15 748 9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8 051 70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05 379 753,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3 16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196 459,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422 151,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2 414,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97 43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0 176,0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2 414,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97 43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0 176,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551 7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499 024,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141 975,3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551 7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499 024,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141 975,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748 879 3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732 270 959,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403 760 055,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филактика жестокого обращения с детьми и безнадзорности несовершеннолетн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6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59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59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59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детей и семей, находящихся в трудной жизненной ситу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629 876,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629 876,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629 876,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обеспечение отдыха и оздоровления детей, находящихся в трудной жизненной ситу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81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81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81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ы социальной поддержки детей-сирот и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81 633 497,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13 442 522,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6 450 636,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ддержка детей, оставшихся без попечения родителей, и лиц, принявших на воспитание в семью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9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1 633 497,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3 442 522,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6 450 636,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9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1 633 497,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3 442 522,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6 450 636,0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9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1 633 497,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3 442 522,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6 450 636,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ы социальной поддержки семей, имеющих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665 735 734,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124 090 0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139 777 3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у Фонда пенсионного и социального страхования Российской Федерации на осуществление ежемесячной денежной выплаты на ребенка в возрасте от восьми до семнадцати ле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у Фонда пенсионного и социального страхования Российской Федерации на выплату ежемесячного пособия в связи с рождением и воспитанием ребен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92 877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93 09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90 74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92 877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93 09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90 740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92 877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93 09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90 74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многодетны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8 800 693,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757 1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757 1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4 33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1 347,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1 347,2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4 33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1 347,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1 347,2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6 866 361,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55 782,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55 782,7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6 866 361,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55 782,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55 782,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одителям за воспитание и обучение детей-инвалидов на дом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социальная выплата многодетным семьям, в которых воспитываются шесть и более детей, на приобретение транспортного сре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многодетным семьям соотечественников, проживавшим за пределами Российской Федерации и прибывшим на постоянное место жительство в Приморский кра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0 4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93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681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410 4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449 9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93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681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410 4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449 93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93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681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410 4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449 9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Выплата пенсий и доплат к пен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7 954 252,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6 312 2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2 552 2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выплата получателям региональной социальной доплаты к пенсии, не достигшим возраста 18 лет, а также детям, обучающимся по очной форме обучения и осуществляющим трудовую деятельность в свободное от учебы врем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9 593,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2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2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43,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7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43,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7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5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7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73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5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7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7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и за выслугу лет государственным служащи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1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014 659,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1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9 8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1 0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6 7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1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9 8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1 0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6 7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1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894 764,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358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533 2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1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894 764,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358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533 2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ежемесячной денежной выплаты в Приморском крае льгот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99 645 08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74 337 5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30 839 1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ветеранам тру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171 479,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332 5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6 391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59 239,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40 5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11 2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59 239,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40 5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11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5 812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89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0 4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5 812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89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0 4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ветеранам тру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818 0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406 8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323 8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88 8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6 9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72 19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88 8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6 9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72 1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32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829 8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651 63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32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829 8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651 6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труженикам тыл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25 109,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2 7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3 7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69,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9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79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69,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9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7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36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17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4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36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17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4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реабилитированным лицам и лицам, признанным пострадавшими от политических репресс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43 4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16 65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22 7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4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25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36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4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25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3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45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6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45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выплата лицам, имеющим особые заслуги перед Отечеством и Приморским крае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64 7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27 4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65 7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3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0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39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3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0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3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7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78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7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78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лицам, осуществляющим уход за инвали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834 265,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230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191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3 577,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1 0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39 1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3 577,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1 0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39 1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460 6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049 7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752 10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460 6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049 7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752 1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выплаты Героям Социалистического Труда, Героям Труда Российской Федерации и полным кавалерам Ордена Трудовой слав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75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5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5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отдельным категориям граждан, проживающим на территории Приморского края, в соответствии с частью 3 статьи 1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12 65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65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65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жемесячной выплаты лицам, награжденным знаком особого отличия Приморского края "Герой Примор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мер социальной поддержки по оплате жилищно-коммунальных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540 311 873,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93 527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520 435 5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52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29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36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6 45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52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1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52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1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52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27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25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8 652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52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27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25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8 652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по оплате за жилое помещение и коммунальные услуги в соответствии со статьей 14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728 704,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3 878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3 878 5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0 124,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38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38 56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0 124,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38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38 5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2 738 5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24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2 738 5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оплате жилищно-коммунальных услуг в соответствии со статьей 14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 320 6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 320 6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 320 6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11 7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11 7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11 72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11 7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11 7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11 7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9 408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9 408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9 408 8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9 408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9 408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9 408 8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8 155 0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4 07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4 074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51 3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01 177,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01 177,6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51 3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01 177,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01 177,6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6 803 6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1 873 22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1 873 222,4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6 803 6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1 873 22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1 873 222,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оциальных выплат на оплату услуг по отоплению и горячему водоснабжению, полученных от теплоснабжающих организаций, являющихся государственными учрежде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3 6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3 6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3 60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3 6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3 6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3 60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3 6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3 6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3 60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детям войн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004 431,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403 4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401 66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2 191,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83 4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83 44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2 191,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83 4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83 4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442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618 22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442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618 2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жегодной денежной выплаты на оплату стоимости топлива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509 558,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92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92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5 558,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9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5 558,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9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64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08 6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08 6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64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08 6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08 6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ветеранам боевых действ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481 0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03 3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03 3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0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6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63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0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6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63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03 6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03 6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03 6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03 6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собственникам жилого помещения, достигшим возраста 70 лет, в размере до 100 процентов на оплату взноса на капитальный ремонт общего имущества в многоквартирном доме, проживающим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928 717,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8 557,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8 557,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690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7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7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690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7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7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льготным категориям граждан в соответствии со статьями 4, 5, 6, 7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1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1 098 6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9 159 2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8 982 2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1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76 5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55 6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87 0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1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76 5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55 6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87 0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1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1 122 0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8 803 5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8 795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1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1 122 0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8 803 5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8 795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социальной помощи, пособий, компенсаций и единовремен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9 935 178,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6 093 662,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6 541 474,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140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82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58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2 152,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8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2 152,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8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28 547,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652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439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28 547,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652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439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социальная помощь малоимущим гражданам и реабилитированным лиц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1 41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1 41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1 416,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социальная выплата лицам, получающим пенсию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4 96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6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6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годные денежные выплаты детям войн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118 6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8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8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0 6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0 6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34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34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на изготовление (восстановление) и установку надгробных памятников в соответствии с частью 1 статьи 2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8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9 7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6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граждан, награжденных почетным знаком Приморского края "Почетный гражданин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7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7 7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диновременной социальной выплаты отдельным категориям граждан в связи с годовщиной Победы в Великой Отечественной войн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4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4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47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оциального пособия на погребени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434 447,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38 8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2 4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1 6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4 5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9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1 6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4 5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9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12 75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4 3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64 4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12 75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4 3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64 4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протезно-ортопедической помощи малообеспеченным гражданам, не являющимся инвали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годные денежные выплаты отдельным категориям граждан, проживающим на территории Приморского края, в соответствии с частью 3 статьи 1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41 23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33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33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23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3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23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43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43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компенсации понесенных расходов на приобретение протезно-ортопедических изделий отдельным категориям граждан, проживающим на территории Приморского края, в соответствии со статьей 10(4)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93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3 8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69 8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71 2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93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3 8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69 8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71 20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93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3 8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69 8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71 2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казание мер социальной поддержки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2 299 103,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2 534 7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2 534 7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ддержка Героев Советского Союза, Героев Российской Федерации и полных кавалеров ордена Слав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52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52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52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санаторно-курортного лечения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26 262,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2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2 9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26 262,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2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2 9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26 262,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2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2 9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поддержки отдельным категориям граждан Российской Федерации, жилые помещения которых подлежат оснащению автономными дымовыми пожарными извещател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поддержки отдельным категориям граждан Российской Федерации по газификации жилых домов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01 715,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01 715,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01 715,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в области обеспечения равной транспортной доступности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904 325,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051 8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051 8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4 688,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3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30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4 688,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3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30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089 636,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317 5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317 53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134 636,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317 5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317 5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диновременных выплат на обзаведение имуществом жителям города Херсона и части Херсонской области, покинувшим место постоянного проживания и прибывшим в экстренном порядке в Приморский край на постоянное место жительства, за счет средств публично-правовой компании "Фонд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льготным категориям граждан на покупку и установку газоиспользующего оборудования,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А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А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А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жильем отдельных категорий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2 569 959,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3 931 1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5 051 7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62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62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62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9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0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9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05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9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0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3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39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536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3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39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536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3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39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536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на компенсацию части расходов по уплате процентов по ипотечным жилищным кредит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56 7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57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57 8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8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8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0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98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98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0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98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98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и расходов по договору найма (поднайма) жилого помещения лиц из числа детей-сирот и детей, оставшихся без попечения родителей, а также лиц, которые относились к указанным категориям и достигли возраста 23 лет,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33 819,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65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69,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69,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93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93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договору найма (поднайма) жилого помещения для отдельных категорий граждан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46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6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ого помещения реабилитированным лицам и членам и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7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7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7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на приобретение жилых помещений по договору купли-продажи гражданам, чьи денежные средства привлечены для строительства многоквартирных домов на территории Партизанского городского округа Приморского края и чьи права нарушен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гражданам, жилые помещения которых признаны непригодными для проживания в результате чрезвычайной ситуации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приемным семьям, жилые помещения которых признаны непригодными для проживания в результате пожар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на приобретение жилого помещения (в том числе путем заключения договора участия в долевом строительстве жилого помещения) на территории Приморского края детям лиц, участвовавших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382 34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382 34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382 34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ых выплат на приобретение жилых помещений на основании выдаваемых государственных жилищных сертификатов, подтверждающих право гражданина на социальную выплату, жителям г. Херсона и части Херсонской области, вынужденно покинувшим место постоянного проживания и прибывшим в экстренном массовом порядке в Приморский край на постоянное место жительства, за счет средств публично-правовой компании "Фонд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47 0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47 0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47 0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на приобретение жилых помещений гражданам, жилые помещения которых утрачены в результате чрезвычайной ситуации, обусловленной комплексом неблагоприятных метеорологических явлений, произошедших в июле - сентябре 2022 год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2 187,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2 187,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2 187,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на приобретение жилого помещения на территории Приморского края лицам, удостоенным звания Героя Российской Федерации, за заслуги, проявленные в ходе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05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05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05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на приобретение жилого помещения на территории Приморского края лицам, удостоенным звания Героя Приморья за заслуги перед государством, связанные с совершением геройского подвига в ходе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02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02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02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92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536 970,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92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536 970,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92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536 970,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циальное обслуживание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064 228 241,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352 377 323,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592 938 761,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 на возмещение фактически произведенных расходов по оплате коммунальных услуг за помещение, используемое организацией для оказания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оставщикам социальных услуг на возмещение затрат, связанных с предоставлением социальных услуг, в том числе срочных социальных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551 874,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79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79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68 241,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68 241,5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68 241,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68 241,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92 874,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11 658,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11 658,4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92 874,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11 658,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11 658,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 на возмещение фактически произведенных расходов по оплате коммунальных услуг за помещение, используемое организацией для оказания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31 646 118,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66 393 706,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955 144,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31 646 118,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66 393 706,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955 144,8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9 990 882,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98 856 517,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7 086 676,7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1 655 236,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7 537 189,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9 868 468,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10 2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803 7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803 7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10 2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803 7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803 7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33 6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6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36 16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6 6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234 2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367 5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функций государственного органа в сфере социальной поддержк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60 305 048,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16 159 969,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88 435 371,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762 5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21 8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741 3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300 0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556 9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276 37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300 0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556 9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276 37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6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раевых мероприятий, конкурсов и выставок в учреждениях социального обслуживания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9 8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9 8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9 8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овные мероприятия по проведению Года семь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5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5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5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9 459 740,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7 778 696,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3 896 753,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4 325 653,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3 372 03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8 674 569,3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4 325 653,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3 372 03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8 674 569,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143 3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415 880,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231 400,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143 3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415 880,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231 400,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8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8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88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9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9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59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77 9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77 9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73 2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государственных полномочий органов опеки и попечительства в отношении несовершеннолетн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93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926 2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76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205 2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93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926 2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76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205 22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93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926 2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76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205 2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по адаптации объектов социальной, транспортной, инженерной инфраструктуры, в том числе приоритетных объектов в приоритетных сферах жизнедеятельности инвалидов, для обеспечения доступности и получения услуг инвалидами и другими маломобильными группам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 989 020,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018 417,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018 417,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8 9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8 9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8 9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15 9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15 9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4 9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0 9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ополнительных мер социальной поддержки отдельным категориям инвалидов (детей-инвалидов) по приспособлению жилых помещений с учетом их потребностей и созданию условий индивидуальной моби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8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44 133,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733 53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733 530,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8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1,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53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530,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8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1,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53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530,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8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22 371,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8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22 371,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альтернативного формата предоставления услуг маломобильным группам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742 524,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42 524,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42 524,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42 524,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направленные на повышение доступности и качества реабилитационных услуг для инвалидов и детей-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149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932 5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932 5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6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1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18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6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5 9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6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5 9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6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6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направленные на повышение социальной адаптации инвалидов и детей-инвалидов и их интеграцию в обществ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204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2 9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2 9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дпрограммы "Доступная среда", реализуемые органами исполнитель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219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219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219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9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9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9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Формирование условий для развития системы комплексной реабилитации и абилитации инвалидов, в том числе детей-инвалидов, а также ранней помощи, сопровождаемого проживания инвалидов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396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727 68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300 987,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сфере реабилитации и абилитации 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R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96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27 68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00 987,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R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96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27 68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00 987,6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R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19 1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16 063,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00 987,6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R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77 262,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1 619,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казание государственных услуг в социальной сфере путем формирования государственного социального заказ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47 710 244,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22 181 432,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72 823 695,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сполнителям услуг в целях финансового обеспечения затрат, связанных с исполнением государственного социального заказа на оказание государственных услуг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452 237,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1 744 134,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400 680,2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139 342,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675 124,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092 031,8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139 342,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675 124,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092 031,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312 894,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69 010,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308 648,3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312 894,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69 010,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308 648,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сполнителям услуг в целях возмещения затрат, связанных с исполнением государственного социального заказа на оказание государственных услуг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3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0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0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0 8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3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0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0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0 84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3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0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0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0 8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7 347 162,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0 526 452,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9 512 169,9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7 347 162,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0 526 452,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9 512 169,9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7 347 162,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0 526 452,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9 512 169,9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ое обеспечение детей-сирот и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2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27 349 443,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16 388 125,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73 908 458,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7 349 443,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6 388 125,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3 908 458,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3 996 853,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7 491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1 975 708,5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3 996 853,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7 491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1 975 708,5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329 362,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5 218 479,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7 900 801,6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329 362,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5 218 479,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7 900 801,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31 901,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77 8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31 3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31 901,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77 8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31 3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91 326,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91 326,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Содействие занятости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69 585 482,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70 049 060,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38 520 024,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7 95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6 1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действие занят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1P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7 95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6 1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эффективности службы занят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1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1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1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фессионального обучения и дополнительного профессионального образования работников предприятий оборонно-промышленного комплекса, а также граждан, обратившихся в органы службы занятости за содействием в поиске подходящей работы и заключивших ученический договор с предприятиями оборонно-промышленного комплекс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5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5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5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47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47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47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81 627 523,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23 919 265,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08 520 024,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Активная политика занятости населения и социальная поддержка безработных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85 437 596,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71 962 901,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35 672 549,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мероприятий активной политики занятост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4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974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4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974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4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974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фессионального обучения и дополнительного профессионального образования участников специальной военной операции, а также членов и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и иным категориям граждан в соответствии с законодательством о занятост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695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0 86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0 24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54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59 25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54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59 2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1 64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66 740,7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1 64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66 740,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40 186,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76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7 969 806,2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40 186,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76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7 969 806,2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юридическим лицам на возмещение затрат, связанных с исполнением государственного социального заказа на оказание государственных услуг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08 7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80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80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51 5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5 5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5 5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51 5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5 5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5 5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7 2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5 3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5 3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7 2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5 3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5 3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на содействие занятости отдельных категорий граждан, принимавших участие в специальной военной оп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3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459 524,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3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459 524,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3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459 524,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7 898 832,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530 141,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7 859 489,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8 915 48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538 592,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52 136,1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8 915 48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538 592,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52 136,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547 746,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655 957,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471 762,4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547 746,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655 957,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471 762,4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6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6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7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1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4 933,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5 5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5 59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42,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13 5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3 5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3 5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материальной поддержки безработным гражданам, принимающим участие в общественных и (или) временных работ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7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7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содействия самозанятости безработным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финансовой поддержки безработным гражданам, женщинам в период отпуска по уходу за ребенком до достижения им возраста трех лет, незанятым гражданам,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ая поддержка безработных граждан и членов их семей при переезде и (или) переселении в другую местность для трудоустройства по направлению государственного учреждения службы занятост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направленных на трудоустройство неработающих 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232 135,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343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343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еализацию дополнительных мероприятий в сфере занятост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32 135,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3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3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13 895,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13 895,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18 239,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18 239,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действие в трудоустройстве лиц, освобожденных из учреждений, исполняющих наказание в виде лишения свобо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892 166,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работодателям - организациям (за исключением государственных (муниципальных) учреждений)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 и граждан, отбывших наказание в виде принудительны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36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92 166,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36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92 166,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36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92 166,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вышение престижа рабочих профессий и содействие росту квалификации кад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проведение регионального этапа Всероссийского конкурса профессионального мастерства "Лучший по профе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24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24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24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24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24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ая поддержка победителей, призеров конкурса молодых специалистов в социально значимых и приоритетных отраслях экономик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9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победителям, призерам конкурса молодых специалистов в социально-значимых и приоритетных отраслях экономик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58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9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58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9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58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9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функций государственного органа в сфере профессионального образования и занятости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 450 6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 502 2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487 7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50 6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02 2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87 7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368 6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20 2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05 7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368 6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20 2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05 7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вентивные меры, направленные на снижение производственного травматизма и профессиональных заболе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 683 9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 150 7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036 3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улучшение условий труда на рабочих местах, повышение качества оценки существующих профессиональных рисков, пропаганду культуры безопасности труд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вершенствование системы обучения, профессиональной подготовки по охране труд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рганами местного самоуправления отдельных государственных полномочий по государственному управлению охраной тру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9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73 1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39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25 5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9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73 1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39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25 5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9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73 1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39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25 5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направленных на добровольное переселение соотечественников, проживающих за рубеж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7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9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0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9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0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0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0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0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культур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966 302 84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24 050 882,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12 049 873,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6 453 036,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102 6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102 66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Культурная сре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A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35 207 117,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модельных муниципальных библиот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новация учреждений отрасли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809 68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809 68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809 68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сети учреждений культурно-досугового тип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178 860,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178 860,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178 860,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софинансирование расходных обязательств, возникающих при реализации мероприятий по модернизации муниципальных детских школ искусств по видам искус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632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632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632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приобретение передвижных многофункциональных культурных центров (автоклубы) для обслуживания сельского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9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9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9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хническое оснащение региональных и муниципальных музее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91 836,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91 836,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91 836,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Творческие люд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A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225 51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102 6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102 66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поддержка лучших работников муниципальных учреждений культуры, находящихся на территории сельских посел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поддержка муниципальных учреждений культуры, находящихся на территории сельских посел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326,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326,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326,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частия творческих коллективов Приморского края в фестивале любительских творческих коллективов и фестивалях детского творчества всех жан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добровольческого движения в рамках программы "Волонтеры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всероссийских и международных творчески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52 6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52 66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52 6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52 66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52 6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52 66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совместных музей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Цифровая культу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A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20 408,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виртуальных концертных зал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354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408,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354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408,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354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408,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299 849 807,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187 948 220,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75 947 211,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краевых государственных учреждений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68 555 08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12 589 251,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61 415 075,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923 104,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4 537,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4 537,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308 5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308 5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7 666 172,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7 235 979,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9 061 803,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348 307,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17 373,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005 843,4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348 307,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17 373,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005 843,4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308 642,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56 965,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45 360,7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308 642,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56 965,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45 360,7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4 208 695,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4 183 113,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5 432 072,3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267 969,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469 160,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477 830,4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3 940 726,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9 713 952,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954 241,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 5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5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52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 5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5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52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965 803,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4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84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965 803,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4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84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67 088,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298 714,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64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4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краевых государственных образовательных учреждений в сфере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7 898 492,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1 914 933,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21 597 111,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732 837,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913 125,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218 304,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732 837,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913 125,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218 304,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682 769,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405 878,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86 039,8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050 068,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9 507 246,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6 832 264,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323 866,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118 8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72 0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323 866,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118 8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72 0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6 149,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37 71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118 8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72 0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2 49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2 49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2 49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9 292,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2 9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6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9 292,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2 9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6 75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9 292,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2 9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6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Организация проведения социально значимых культурных мероприятий и их популяризац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9 797 424,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484 92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484 924,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я культурных мероприятий уполномоченным органо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радиостанция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 009,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 009,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 009,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телеканала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2 3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2 3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2 3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ресурсах информационных агентств информационных материалов, направленных на популяризацию социально значимых культурных мероприят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5 699,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5 699,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5 699,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в печатных средствах массовой информации, распространяемы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0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0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0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беспечение уставной деятельности автономной некоммерческой организации "Приморский культурно - исторический цент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6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22 219,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6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22 219,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6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22 219,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643 781,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643 781,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31 2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212 531,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47 42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47 424,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поддержки культуры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46 188 990,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46 215 77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 088 767,2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культуры и их содержание во время консерв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3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3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3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культуры и их содержание, в том числе на время закрепления на праве оперативного упр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5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55 516,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5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55 516,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5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55 516,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капитальному ремонту здания, расположенного по адресу: г. Владивосток, улица Светланская, дом 52</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5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96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5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96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5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96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1 125,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1 125,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1 125,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32 3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2 364 144,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32 3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2 364 144,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2 364 144,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32 3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на осуществление издательск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1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1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1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поддержку творческих коллективов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поддержку лучших фестивале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9 7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9 7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9 7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федеральному государственному бюджетному образовательному учреждению высшего образования "Московская государственная академия хореографии" в целях развития хореографического искусства и повышения уровня хореографического образован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3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8 93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7 33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3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8 93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7 33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3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8 93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7 33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федеральному государственному бюджетному учреждению культуры "Государственный академический Мариинский театр" в целях укрепления и развития международных культурных связей Приморского края и популяризации русского искусства и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3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00 345,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3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00 345,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3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00 345,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я молодым авторам и исполнител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пециального денежного поощрения лицам, проявившим выдающиеся способности в области сценического искус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конструкция, ремонт объектов культуры (в том числе проектно-изыскательские работы), находящихся в муниципальной собственности, и приобретение объектов культуры для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821 791,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821 791,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821 791,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звития и укрепления материально-технической базы муниципальных домов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12 60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12 60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12 60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узыкальных инструментов и художественного инвентаря для учреждений дополнительного образования детей в сфере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муниципальных библиот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тование книжных фондов и обеспечение информационно-техническим оборудованием библиот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Капитальный ремонт объектов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70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4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70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4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70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4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5 11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36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827,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5 11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36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827,1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5 11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36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827,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98 45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23 292,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92 098,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98 45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23 292,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92 098,7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98 45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23 292,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92 098,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троительство Центра культурного развития в г. Большой Камен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G</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55 6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G</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55 6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G</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55 6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здания "Матросского клуба" в г. Владивосток в целях создания центра креативных индуст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Ц</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792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6 181 734,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Ц</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792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6 181 734,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Ц</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792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6 181 734,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творческой деятельности и техническое оснащение детских и кукольных теат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2 380,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91 70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29 135,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5 11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36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827,1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5 11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36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827,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47 261,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46 341,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85 308,6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47 261,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46 341,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85 308,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43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53 902,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64 197,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43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53 902,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64 197,5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43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53 902,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64 197,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троительство Центра культурного развития в г. Большой Камень)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А505G</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11 877,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А505G</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11 877,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А505G</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11 877,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ие государственной программо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989 9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743 3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1 361 3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982 1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459 3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12 8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575 8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44 4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97 91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575 8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44 4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97 91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8 1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8 1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59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7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59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01 5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15 6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5 65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59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01 5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15 6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5 6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59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2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3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2 8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59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2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3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2 8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ая охрана и сохранение объектов культурного наслед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 419 85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государственной охране объектов культурного наслед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2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84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2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84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2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84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абот по сохранению объектов культурного наслед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92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574 05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92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574 05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92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574 05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Обеспечение доступным жильем и качественными услугами жилищно-коммунального хозяйства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 034 160 682,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561 262 003,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706 298 749,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23 935 846,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Обеспечение устойчивого сокращения непригодного для проживания жилищного фон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1F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68 059 184,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за счет средств, поступивших от публично-правовой компании "Фонд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42 60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42 60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42 60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1 216 578,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1 216 578,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1 216 578,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Чистая вода" на 2020-2024 го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1F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55 876 662,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и реконструкция (модернизация) объектов питьевого водоснабжения (субсидии на осуществление капитальных вложений краевым государственным унитарным предприят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9 221 531,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9 221 531,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9 221 531,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и реконструкция (модернизация) объектов питьевого водоснабжения (объекты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655 1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655 1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655 1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010 224 835,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561 262 003,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706 298 749,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по обеспечению жильем отдельных категорий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510 378 703,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78 199,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85 327,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акционерному обществу "Корпорация развития жилищного строительства" для формирования рынка доступного жил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4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4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4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акционерному обществу "Корпорация развития жилищного строительства" в целях софинансирования расходных обязательств, связанных с обеспечением отдельных категорий граждан арендным жилье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63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3 511,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63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3 511,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63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3 511,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страция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93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75 192,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78 199,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5 327,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93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75 192,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78 199,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5 327,8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93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75 192,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78 199,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5 327,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условий для развития жилищного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24 842 318,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927 0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62 983,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62 983,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62 983,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в виде имущественного взноса Приморского края в имущество публично-правовой компании "Фонд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2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4 835,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2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4 835,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государственным корпорациям (компаниям), публично-правовым компа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2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4 835,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переселению граждан из аварийного жилищного фонда и его ликвидации при принятом решении об изъятии земельных участков для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2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2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2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ДНС Сити" (сети вод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3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818 073,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3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818 073,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3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818 073,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электр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водоотвед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49 469,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49 469,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49 469,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вод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56 5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56 5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56 5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тепл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42 9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42 9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42 9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Чистый квартал" (Русская, 57) (сети водоотвед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4 826,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4 826,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4 826,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Чистый квартал" (Русская, 57) (сети вод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0 628,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0 628,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0 628,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средств бюджетных кредитов из федерального бюджета (Музейный и театрально-образовательный комплекс г. Владивосток (капитальный ремонт улично-дорожной се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195 061,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195 061,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195 061,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средств бюджетных кредитов из федерального бюджета (Музейный и театрально-образовательный комплекс г. Владивосток (реконструкция улично-дорожной се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67 152,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67 152,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67 152,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илая застройка на о. Русский, полуостров Саперный (транспортная инфраструкту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901 167,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901 167,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901 167,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илая застройка в городе Большой Камень, Приморский край (реконструкция путепровода через железную дорог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2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46 202,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2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46 202,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2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46 202,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жилая застройка" с адресной привязкой: г. Владивосток, Ленинский район, улица Нейбута, д. 141 (сети электр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647 48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647 48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647 48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Бархатная, 1 очередь проекта" в районе ул. Бархатной, 10 в г. Владивостоке (сети водоотвед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74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74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74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илой комплекс "Победа". II очередь (сети электр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735 923,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735 923,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735 923,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средств бюджетных кредитов из федерального бюджета (Строительство Приморского металлургического завода (строительство сетей ливневой канализ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средств бюджетных кредитов из федерального бюджета (Строительство завода по производству горячекатаного проката в г. Большой Камень (реконструкция водоочистных сооруж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7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7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7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муниципальных программ развития жилищного строительств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3 748 37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земельных участков, предоставленных на бесплатной основе гражданам, имеющим трех и более детей, инженерной инфраструктуро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9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748 37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9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748 37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9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748 37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7 012 888,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3 24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3 559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изготовления и передачи бланков свидетельств о праве на получение социальной выплаты для приобретения жилого помещения или строительство индивидуального жилого дома для молодых семей - участников Подпрограмм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21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21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21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олодым семьям дополнительных социальных выплат на приобретение жилого помещения или создание объекта индивидуального жилищного строительства при рождении (усыновлении) ребен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8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02 188,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8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02 188,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8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02 188,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обеспечению жильем молоды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R4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548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828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147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R4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548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828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147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R4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548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828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147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Выполнение обязательств по обеспечению жилыми помещениями детей-сирот и детей, оставшихся без попечения родителей, лиц из их числ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19 061 66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52 206 341,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71 956 419,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жилых помещений, предназначенных для детей-сирот, детей, оставшихся без попечения родителей, лиц из числа детей-сирот и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24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8 62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24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8 62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24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8 62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9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3 750 11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9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3 750 11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9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3 750 11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R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172 92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2 206 341,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1 956 419,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R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395 533,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784 512,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2 541 728,4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R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395 533,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784 512,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2 541 728,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R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777 392,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421 829,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414 691,3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R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777 392,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421 829,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414 691,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жилых помещений детям-сиротам и детям, оставшимся без попечения родителей, лицам из их числа, иными способ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5 882 018,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8 707 2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8 707 2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ого помещения детям-сиротам и детям, оставшимся без попечения родителей, лицам из числа детей-сирот и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780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5 882 018,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707 2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707 2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780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5 882 018,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707 2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707 20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780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5 882 018,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707 2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707 2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муниципальных программ в сфере жилищно-коммуналь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6 799 577,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78 458 9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многоквартирных дом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и (или) строительство, реконструкция (модернизация), капитальный ремонт объектов водопроводно-канализацион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064 417,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458 9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064 417,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458 9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064 417,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458 9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муниципальных программ по созданию условий для управления многоквартирными дом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программ по сохранению внешнего историко-архитектурного облика зданий, сооружений населенных пунктов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Капитальный ремонт объектов в историческом центре гор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7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735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7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735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7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735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организаций коммуналь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300 795 613,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608 361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785 192 5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фере жилищно-коммунального хозяйства, пожарной безопасности, охраны окружающей среды, ветеринар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4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5 103 18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4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5 103 18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4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5 103 18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производящим электрическую энергию и поставляющим ее для населения Приморского края, на возмещение затрат или недополученных дохо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0 784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92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929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0 784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92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929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0 784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92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929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на приобретение топли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822 09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5 183 5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6 590 8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822 09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5 183 5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6 590 8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822 09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5 183 5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6 590 8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9 086 223,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37 671 9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37 671 9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9 086 223,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37 671 9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37 671 9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9 086 223,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37 671 9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37 671 9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граждан твердым топлив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5 837 13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граждан твердым топлив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09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837 13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09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837 13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09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837 13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вышение доступности ипотечных жилищных займов для отдельных категорий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877 404,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16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77 404,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16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77 404,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16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77 404,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системы государственного упр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3 693 84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5 35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8 576 54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533 84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35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576 54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629 7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002 1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5 219 12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629 7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002 1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5 219 12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77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1 2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1 2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77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1 2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1 2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подведомствен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78 311 163,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13 632 593,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4 913 674,2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услуг эксплуатационного обслужи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24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2 849,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24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2 849,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24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2 849,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85,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85,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85,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на увеличение уставного фонда краевым государственным унитарным предприят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0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0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0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фонда Приморского края "Фонд капитального ремонта многоквартирных домов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770 221,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467 125,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467 125,1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770 221,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467 125,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467 125,1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770 221,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467 125,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467 125,1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в целях восстановления платежеспособности казенного предприятия Приморского края "Единая дирекция по строительству объектов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266 025,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266 025,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266 025,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унитарным предприятиям на возмещение недополученных доходов из-за нереальной к взысканию дебиторской задолженности населения за коммунальные услуг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414 291,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414 291,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414 291,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унитарным предприятиям на возмещение части затрат на уплату процентов по кредит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3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979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3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979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3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979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унитарным предприятиям на реализацию мероприятий по доведению уровня безопасности объектов критической информационной инфраструктуры до установленных законодательством Российской Федерации треб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3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28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3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28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3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28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460 540,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165 46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446 549,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038 285,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150 976,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464 015,9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038 285,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150 976,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464 015,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99 2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5 5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5 5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99 2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5 5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5 5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31 67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215 681,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183 723,1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31 67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215 681,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183 723,1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1 3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1 3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формление исполнительной документации для регистрации права собственности Приморского края на объекты незавершенного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79 646,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формление исполнительной документации для регистрации права собственности Приморского края на объекты незавершенного строительства и получение экспертных заключений о возможности вовлечения затрат и объектов незавершенного строительства в хозяйственный обор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424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9 646,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424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9 646,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424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9 646,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Внедрение современных информационных систем в строительной отрас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6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провождение единой системы данных о производителях строительных материалов и строительных комп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524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524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524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одключению и внедрению информационной системы управления проектами государственного заказчика в сфере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525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525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525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частие Приморского края в архитектурно-строительных выставках, фестивалях, конкурсах и иных мероприят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частие Приморского края в архитектурно-строительных мероприят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62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62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62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работка, утверждение и согласование документов территориального планирования и градостроительного зонирова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5 488 8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89 3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885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проектов изменений документов территориального планирования и градостроительного зонирования муниципальных образований, вошедших во Владивостокскую агломерац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9 3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9 3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9 3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учно-исследовательская работа по подготовке проекта внесения изменений в схему территориального планирова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5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68 4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5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68 4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5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68 4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боты по подготовке проектов изменений генеральных планов и правил землепользования и застройки, нормативов градостроительного проектирования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5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034 9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5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034 9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5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034 9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источником финансового обеспечения которых являются специальные казначейские кредиты из федеральн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944 210 46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Газификация ООО "АгроПтиц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89700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89700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89700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строительство, реконструкция (модернизация), капитальный ремонт объектов коммунальной, транспортной инфраструктур, приобретение подвижного состава городского транспорта общего пользования, технологическое присоединение к сетям инженерно-технического обеспечения, выполнение работ по благоустройству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8970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1 210 46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8970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1 210 46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8970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1 210 46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Комплексное развитие территор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6 025 148,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7 230 258,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1 051 996,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594 037,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287 025,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051 996,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823 217,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554 450,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434 932,5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823 217,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554 450,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434 932,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70 819,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32 57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7 063,8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70 819,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32 57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7 063,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грамм местного развития и обеспечение занятости для шахтерских городов и поселк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R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431 111,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943 23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R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431 111,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943 23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R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431 111,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943 23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Защита населения и территории от чрезвычайных ситуаций, обеспечение пожарной безопасности и безопасности людей на водных объекта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96 280 627,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52 024 138,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75 371 790,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96 280 627,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52 024 138,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75 371 790,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упреждение. Спасение. Помощ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85 851 31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50 424 138,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75 371 790,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07 0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33 4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621 6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90 1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00 1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188 35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90 1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00 1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188 3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9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9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9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9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паганда в области защиты населения и территории от чрезвычайных ситуаций природного и техногенного характера, пожарной безопасности и безопасности людей на водных объект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3 0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3 0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3 0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чное страхование добровольных пожарны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97 631 483,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5 118 706,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378 173,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78 683 02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2 947 238,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4 414 968,1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78 683 02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2 947 238,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4 414 968,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5 592 478,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858 532,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 650 270,5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5 592 478,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858 532,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 650 270,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55 9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2 9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2 93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55 9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2 9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2 9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 по предупреждению чрезвычайных ситуаций муниципального характера, направленные на недопущение затопления сельских населенных пунктов Приморского края, расположенных на береговой территории озера Хан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9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79 228,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9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79 228,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9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79 228,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иобретение и строительство объектов государственной собственно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429 30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сервация сибиреязвенных захоронений на территории Приморского края (в том числе проектно-изыскательские рабо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26 10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26 10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26 10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а незавершенного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Охрана окружающей сред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295 737 925,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15 106 089,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99 733 662,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4 880 433,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84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Чистая стран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1G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4 880 433,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84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квидация несанкционированных свалок в границах городов и наиболее опасных объектов накопленного вреда окружающей среде (Рекультивация нарушенных земель на земельном участке на территории свалки твердых коммунальных отходов Артемовского городского окру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139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139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139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квидация несанкционированных свалок в границах городов и наиболее опасных объектов накопленного вреда окружающей среде (Рекультивация нарушенных земель на земельном участке на территории свалки твердых коммунальных отходов Дальнереченского городского окру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89 553,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89 553,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89 553,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квидация несанкционированных свалок в границах городов и наиболее опасных объектов накопленного вреда окружающей среде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А2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651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4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А2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651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4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А2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651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4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7 237 242,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4 334 9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27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Генеральная уборка (Приморский кра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7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4 0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удалению (обследованию, подъему, утилизации) затонувших судов на территории Приморского края в рамках федерального проекта "Генеральная убор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7Ж25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891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7Ж25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891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7Ж25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891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даление имущества, затонувшего во внутренних морских водах, в территориальном море и исключительной экономической зоне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7ЖR7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17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7ЖR7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17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7ЖR7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17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Защита от наводнений и иных негативных воздействий вод и обеспечения безопасности гидротехнических сооружений (Приморский кра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8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93 167 242,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4 334 9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27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вод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85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27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85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270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85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27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Защита от наводнений сел Рощино и Вострецово Красноармейского муниципального округ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241 128,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749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241 128,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749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241 128,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749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Защита от наводнений Лесозаводского городского окру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156 065,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585 0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156 065,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585 0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156 065,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585 0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Строительство защитной дамбы кп. Горные Ключи польдер № 2)</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387 612,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387 612,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387 612,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Инженерная защита от затопления микрорайона "Семь ветров" в районе ул. Раздольная в г. Уссурийск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496 536,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496 536,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496 536,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83 620 249,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909 928 894,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57 463 362,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ращение с отходам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4 979 677,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1 036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8 036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рректировка территориальной схемы обращения с отходами в Приморском крае, в том числе с твердыми коммунальными отхо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документации для перевода земель из лесного фонда в целях строительства объектов захоронения твердых коммунальных отхо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5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5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5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фере жилищно-коммунального хозяйства, пожарной безопасности, охраны окружающей среды, ветеринар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4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4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4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в связи с оказанием услуг по обращению с твердыми коммунальными отходами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459 845,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459 845,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459 845,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009 83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36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36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009 83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36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36 4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009 83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36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36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водохозяйственного комплекс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7 015 664,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35 584 932,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34 844 422,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осуществление государственного мониторинга водных объектов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0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0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0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пределению границ зон затопления и подтоп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3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3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3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ециализированной техники для проведения работ по обеспечению пропускной способности водных объектов и строительства (реконструкции, текущему и капитальному ремонту) гидротехнических сооруж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5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5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5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вод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3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3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6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3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3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60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3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3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6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использования и охраны водных объ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92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81 764,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7 107 167,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7 309 357,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92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81 764,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7 107 167,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7 309 357,3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92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81 764,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7 107 167,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7 309 357,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в области охраны и функционирования особо охраняемых природных территорий краевого значения, ведения Красной книг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9 228 706,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2 613 213,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6 928 319,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44 8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59 6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29 30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15 1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43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13 50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15 1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43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13 50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1 0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1 0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6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6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работ по обозначению на местности специальными информационными знаками границ охранных зон памятников природы регионального 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2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2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2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733 881,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03 523,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49 018,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733 881,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03 523,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49 018,3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733 881,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03 523,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49 018,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в области охраны и использования объектов животного мира, сохранения и использования охотничь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4 582 336,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 588 206,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384 846,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ведения мероприятий в области охраны и использования объектов животного мира, охотничь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25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84 7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25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84 7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25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84 7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597 627,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88 206,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84 846,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597 627,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88 206,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84 846,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597 627,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88 206,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84 846,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по осуществлению переданных Российской Федерацией полномочий в области охраны и использования объектов животного мира, сохранения и использования охотничь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 842 0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 676 3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496 2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государственным гражданским служащим Приморского края, выполняющим функции по осуществлению переданных полномочий Российской Федерации,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2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5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9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2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5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97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2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5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9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1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38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16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8 6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8 6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8 6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8 6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8 6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8 6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9 1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3 1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71 6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9 1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3 1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71 6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реализации государственных функций и обеспечение государственного управления в сфере реализации государственной программ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5 971 765,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7 429 760,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1 773 0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060 7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65 2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489 02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208 9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13 3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637 20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208 9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13 3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637 2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5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5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57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5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5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5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40 4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40 4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40 4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едоставлению права пользования участками недр местного 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одготовке и проведению государственной экологической экспертизы объектов регионального уровн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лабораторно-аналитических исследований при осуществлении государственного экологического надзо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329 99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34 078,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632 293,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329 99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34 078,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632 293,0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329 99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34 078,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632 293,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8 920 337,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789 97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811 269,9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8 920 337,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789 97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811 269,9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8 920 337,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789 97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811 269,9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физической культуры и спорт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832 838 874,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734 102 66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063 430 811,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2 257 23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1P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2 257 23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рганизаций, входящих в систему спортивной подготов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2 261,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97 721,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97 721,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4 54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4 54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крытого футбольного манежа в г. Владивостоке, в том числе проектно-изыскательские рабо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181 583,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181 583,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181 583,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физкультурно-оздоровительного комплекса в Партизанском городском округе, в том числе проектно-изыскательские рабо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645 149,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645 149,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645 149,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крытого тренировочного катка в г. Наход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214 16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214 16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214 16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ледового катка в пгт Кавалеров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46 115,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46 115,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46 115,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7 769 83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756 097,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444 444,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Бизнес-спринт (Я выбираю спор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25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7 769 83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756 097,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444 444,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основания для создания "умных" спортивных площадо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9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769 83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9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769 83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9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769 83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и монтаж оборудования для создания "умных" спортивных площадо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R7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756 097,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444 444,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R7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756 097,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444 444,4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R7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756 097,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444 444,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322 811 807,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934 346 566,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018 986 366,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спортивной инфраструк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943 847 980,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41 263 156,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916 779 528,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9 403 527,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6 490 546,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66 829 292,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9 403 527,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6 490 546,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66 829 292,9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9 403 527,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6 490 546,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66 829 292,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791 517,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791 517,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791 517,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и поставка спортивного инвентаря, спортивного оборудования и иного имущества для развития массового 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556 936,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556 936,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556 936,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спортивной инфраструктуры, находящейся в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9 992 490,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5 893 51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9 992 490,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5 893 51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9 992 490,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5 893 51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Развитие спортивной инфраструктуры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7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98 029,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7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98 029,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7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98 029,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собственности субъектов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51 286,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51 286,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51 286,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рование регионов - победителей Ночной хоккейной лиги (Мероприятия по капитальному ремонту и оснащению объектов спорта краевой и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42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42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42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79 636,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42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79 636,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42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348 93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42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348 93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стадиона "Южный" в микрорайоне Южная Лифляндия г. Большой Камен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J</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8 49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J</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8 49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J</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8 49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оектирование, создание объекта для организации мероприятий по физической культуре и спорту, туризма и отдыха граждан в Приморском крае - современного круглогодичного семейного горнолыжного курорта "Арсенье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0 832 9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9 582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9 950 2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0 832 9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9 582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9 950 23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0 832 9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9 582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9 950 2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троительство физкультурно-оздоровительного комплекса с плавательным бассейном в г.Большой Камен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Ч</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094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296 5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Ч</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094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296 5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Ч</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094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296 5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условий для развития массового 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65 056 699,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30 974 343,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33 842 667,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изинг) автобусов в целях перевозки приморских спортсменов для участия в краевых физкультурных и спортивных мероприят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25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582 999,1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25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582 999,1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25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582 999,1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инятию, оформлению и страхованию приобретенных в лизинг автобу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25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25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25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предоставлении ими льгот по оплате физкультурно-оздоровительных услуг населению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 аккредитованным краевым спортивным федерациям на осуществление устав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22 2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22 2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22 2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некоммерческим организациям, реализующим проекты в сфере физической культуры и массового 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бщественной организации "Федерация бокс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22 491,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22 491,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22 491,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бщественной организации "Федерация мотоциклетного спорт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Региональной общественной организации "Федерация лыжных гонок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Приморской краевой Общественной организации "Федерация хокке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Региональной общественной организации "Федерация триатлон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Региональной общественной организации "Федерация парашютного спорт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Приморской региональной общественно-государственной организации Всероссийского физкультурно-спортивного общества "Динам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на создание условий для проведения физкультурных и спортивных мероприятий по лыжному спорт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19 918,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19 918,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19 918,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Региональной спортивной общественной организации "Федерация самбо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юридическим лицам (за исключением субсидий государственным и муниципальным учреждениям), осуществляющим деятельность в сфере физической культуры и спорта, на возмещение затрат по налогу на имущество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70 42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70 42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70 42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сполнителям услуг в целях финансового обеспечения затрат на оказание государственных услуг в сфере физической культуры и спорта в рамках социального заказ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13 162,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74 332,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74 332,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38 3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38 3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4 782,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4 782,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бщественной организации ''Федерация спортивной гимнастик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4 4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4 4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4 4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Автономной некоммерческой организации содействия и развития технического спорта "Приморье - мотокросс"</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78 1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78 1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78 1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Региональной общественной организации "Приморская краевая федерация скалолаз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бщественной организации "Федерация гребли на байдарках и каноэ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автономной некоммерческой организации развития спорта "ПРИМОРСКАЯ КОМАНДА" для создания условий для занятий физической культурой и спортом участников специальной военной операции на территории федерального государственного казенного учреждения "1477 Военно-морской клинический госпиталь" Министерства обороны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8 216 622,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572 060,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015 736,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8 216 622,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572 060,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015 736,1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8 216 622,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572 060,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015 736,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194 899,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194 899,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194 899,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физкультурно-спортивной работы по месту ж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92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56 332,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92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56 332,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92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56 332,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условий для обеспечения подготовки спортивного резер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3 381 838,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4 272 259,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8 324 050,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физкультурно-спортивным организациям на подготовку спортивного резерва для спортивных команд спортивных клубов по игровым видам 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6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761 0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6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761 0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6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761 0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автономной некоммерческой организации дополнительного образования "Футбольная академия "Динамо" имени Л.И. Яшина" (Спортивная школ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63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63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63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6 985 292,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849 471,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901 262,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6 985 292,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849 471,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901 262,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6 985 292,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849 471,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901 262,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92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92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92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подготовки спортсменов высокого класса и обеспечение их участия во всероссийских и международных спортивных соревнованиях от имен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41 567 327,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5 871 35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9 237 483,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6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2 330 11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2 268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2 268 0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6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2 330 11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6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2 330 11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6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6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53 712,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699 09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065 222,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53 712,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699 09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065 222,9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53 712,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699 09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065 222,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специальные стипендии спортсменам и ежемесячные выплаты их тренер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зовые выплаты тренерам, спортсменам за высокие спортивные результаты на всероссийских и международных спортивных соревнова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3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3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3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зовые выплаты спортсменам - победителям и призерам Международных спортивных игр "Дети Приморья" и их тренер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6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6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6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министерства физической культуры и спорта Приморского края и участие в реализации государственной политики в сфере физической культуры и 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8 957 961,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1 965 450,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0 802 636,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343 2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00 4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73 2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980 1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22 2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179 42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980 1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22 2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179 4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3 0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8 1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3 83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3 0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8 1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3 8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держание объектов физической культуры и спорт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24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24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24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92 850,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14 650,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78 998,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92 850,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14 650,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78 998,1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92 850,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14 650,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78 998,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21 89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21 89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21 89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туризм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86 985 349,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6 282 75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8 330 044,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494 351,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витие туристической инфраструк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1J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494 351,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строительство объекта "Туристский кластер "Приморье" в бухте Муравьиная. Водоотведение IV этап")</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строительство объекта "Туристский кластер "Приморье" в бухте Муравьиная. Внеплощадочные и внутриплощадочные кольцевые сети водопровода. I этап 2 очеред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8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8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8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нженерной и транспортной инфраструктуры в целях развития туристских класте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836,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836,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836,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рамках единой субсидии на достижение показателей государственной программы Российской Федерации "Развитие туризма" (Предоставление автономной некоммерческой организации "Туристско-информационный центр Приморского края" субсидии на организацию и проведение фестиваля "Приморские муссон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33 877,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33 877,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33 877,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рамках единой субсидии на достижение показателей государственной программы Российской Федерации "Развитие туризма" (Благоустройство общественной территории кп Горные ключи Кировского муниципального района Приморского края в целях развития ту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4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4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4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рамках единой субсидии на достижение показателей государственной программы Российской Федерации "Развитие туризма" (Благоустройство общественной территории города Дальнегорска Приморского края в целях развития ту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4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4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4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44 490 997,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6 282 75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8 330 044,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туристско-рекреационного потенциал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0 334 316,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 786 3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830 1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77 176,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86 3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30 1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72 4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86 2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30 0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72 4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86 2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30 0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4 677,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4 677,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4 7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4 7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4 7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акционерному обществу "Корпорация развития Приморского края" в целях создания объектов транспортной инфраструктуры интегрированного развлекательного курорта "Приморь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43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43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43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включая изыскания), строительство, реконструкция автомобильных дорог общего пользования регионального или межмуниципального значения и искусственных сооружений на н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44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45 69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44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45 69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44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45 69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из краевого бюджета субъектам туристской индустрии Приморского края на благоустройство мест туристского показ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и индивидуальным предпринимателям туристической отрасли, пострадавшим в августе 2023 года в чрезвычайной ситуации регионального характера, на возмещение части затрат по оплате электроэнерг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3 53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3 53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3 53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федеральному государственному бюджетному учреждению науки Ботаническому саду-институту Дальневосточного отделения Российской академии наук на благоустройство туристских троп</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59 2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59 2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59 2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и индивидуальным предпринимателям на возмещение части затрат на создание модульных некапитальных средств размещения и на оборудование мест для размещения автокемпинг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федеральному государственному бюджетному учреждению «Дальневосточное отделение Российской академии наук» на исследование береговой акватор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осуществляющим деятельность по предоставлению мест для временного проживания, на возмещение части затрат на уплату процентов по кредитам, полученным в российских кредитных организациях в целях строительства или реконструкции номерного фонда в коллективных средствах размещ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поддержку туристических клубов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7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7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7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 территорий, прилегающих к местам туристского показ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92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814 403,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92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814 403,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92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814 403,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туристских территор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92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89 446,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92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89 446,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92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89 446,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вершенствование туристских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реестра туристских ресурсов, расположенных на территории Приморского края, с осуществлением их типологизации по видам ту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221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221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221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зентация туристского потенциала Приморского края на российском и международном уровн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0 721 181,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 915 50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 915 508,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автономной некоммерческой организации "Туристско-информационный центр Приморского края" субсидий из краевого бюджета на осуществление устав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396 897,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15 50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15 508,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396 897,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15 50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15 508,9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396 897,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15 50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15 508,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в форме субсидий из краевого бюджета некоммерческим организациям на финансовое обеспечение затрат связанных с организацией и проведением событийных мероприятий в сфере ту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24 2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24 2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24 2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кинематографии на возмещение части затрат, связанных с производством национальных фильмов на территории Приморского края, в целях повышения туристской привлекательно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ое управление в сфере международного сотрудниче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28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430 8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434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2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67 8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71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47 7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93 1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96 60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47 7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93 1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96 6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7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7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75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7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7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7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ждународной деятельно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2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2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2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Информационное обществ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467 415 916,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49 037 018,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790 800 046,5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8 372 534,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839 2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839 2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Информационная безопас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D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 076 428,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6 730 7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6 730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76 428,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76 428,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76 428,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Цифровое государственное управлени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D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296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108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10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96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96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96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е проек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3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й проект "Создание ИТ-кластера Приморского края, в рамках приоритетных направлений развития креативных индустр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37Г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юридическим лицам (за исключением государственных (муниципальных) учреждений), индивидуальным предпринимателям, осуществляющим деятельность в области информационных технологий, на разработку и (или) внедрение отечественного программного продукта (реш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7Г62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7Г62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7Г62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64 043 381,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951 197 759,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92 960 787,5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ие развитием информационного обще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56 042 519,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7 670 899,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7 998 929,6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72 2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881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734 1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842 2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876 6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29 2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842 2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876 6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29 2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4 9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4 9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4 9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4 9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1 231 031,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789 387,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2 264 804,6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440 192,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363 818,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654 874,0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440 192,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363 818,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654 874,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6 600 838,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235 568,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419 930,6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6 600 838,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235 568,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419 930,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беспечения услугами связи малочисленных и труднодоступных населенных пунктов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92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92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92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развития услуг широкополосного доступа к информационно-телекоммуникационной сети "Интернет" в населенных пункта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92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4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92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4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92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4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Цифровая трансформац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56 313 299,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44 618 126,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0 310 687,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держание технических средств, обременённых правами совместного использования в отношении объекта концессионного соглашения, представляющего собой информационную систему "Информационная система "Цифровое Приморье", со стороны концедента 1</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24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69 8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69 8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24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69 8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69 8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24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69 8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69 8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лата концедента в рамках заключенных концессионных согла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6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519 0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 564 5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8 119 4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6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519 0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 564 5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8 119 4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6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519 0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 564 5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8 119 4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ые расходы концессионера на выплату процентов за пользование кредитными средствами в соответствии с обязательствами концедента 1 по концессионному соглаш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63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061 98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63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061 98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63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061 98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28 23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983 739,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121 462,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87 38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42 889,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780 612,8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87 38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42 889,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780 612,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0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0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и обеспечение предоставления государственных и муниципальных услуг в многофункциональных центра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46 974 953,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00 397 523,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71 153 867,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2 186 616,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9 001 223,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9 757 567,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2 186 616,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9 001 223,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9 757 567,3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2 186 616,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9 001 223,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9 757 567,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88 336,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88 336,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88 336,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и развитие единого информационного пространства предоставления услуг социальной сфер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450 884,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292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292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социального информационного обще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2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2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2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66 864,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66 864,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66 864,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9 0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9 0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9 0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государственной информационной политик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 570 6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1 048 7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980 30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70 6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48 7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80 30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582 5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60 6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92 19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582 5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60 6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92 1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Информирование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 800 129,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86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865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мещение социальной рекламы на объектах наружной рекламы, расположенны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23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61 496,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23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61 496,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23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61 496,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ирование населения о реализации государственных программ Приморского края в средствах массовой информ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98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138 633,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98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138 633,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98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138 633,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оступа граждан к информации о реализации значимых мероприятий, о мероприятиях, направленных на достижение общественно полезных целей, а также на обеспечение интересов государ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9 890 976,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4 304 642,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7 359 163,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02 768,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551 582,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92 957,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70 076,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694 475,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735 850,4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70 076,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694 475,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735 850,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32 6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57 1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57 10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32 6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57 1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57 1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из краевого бюджета в виде грантов бюджетным и автономным учреждениям, осуществляющим деятельность в сфере производства и распространения социально значимой продукции средств массовой информ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 осуществляющих деятельность в сфере средств массовой информ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6 238 207,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603 059,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616 206,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6 238 207,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603 059,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616 206,1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6 238 207,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603 059,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616 206,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транспортного комплекс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 742 182 316,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 133 212 102,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 112 293 123,2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986 902 637,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346 656 587,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417 456 989,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егиональная и местная дорожная се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R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934 373 862,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300 417 505,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241 509 705,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на автомобильных дорогах регионального или межмуниципального значе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25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4 694 682,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6 889 34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3 648 594,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25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4 694 682,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6 889 34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3 648 594,7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25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4 694 682,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6 889 34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3 648 594,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ведение в нормативное состояние автомобильных дорог и искусственных дорожных сооруж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5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7 679 179,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51 528 163,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15 861 111,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5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7 679 179,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51 528 163,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15 861 111,1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5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7 679 179,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51 528 163,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15 861 111,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на автомобильных дорогах местного значе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9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9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9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Общесистемные меры развития дорож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R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528 775,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 239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5 947 283,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254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528 775,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39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947 283,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254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528 775,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39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947 283,9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254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528 775,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39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947 283,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23 243 608,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12 081 581,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602 438 464,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действие развитию автомобильных дорог регионального, межмуниципального и местного значения (Приморский кра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2Ц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23 243 608,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12 081 581,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602 438 464,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включая изыскания), строительство, реконструкция автомобильных дорог общего пользования регионального или межмуниципального значения и искусственных сооружений на н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Ц44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6 790 305,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2 569 386,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376 7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Ц44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6 790 305,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2 569 386,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376 73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Ц44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6 790 305,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2 569 386,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376 7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собственности субъектов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ЦR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6 453 303,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512 195,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95 061 728,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ЦR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6 453 303,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512 195,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95 061 728,4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ЦR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6 453 303,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512 195,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95 061 728,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е проек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3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112 357 528,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37 219 413,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6 688 163,9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35Г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112 357 528,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37 219 413,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6 688 163,9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строительство, реконструкция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за счет средств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0 393 566,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97 262,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688 163,9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0 393 566,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97 262,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688 163,9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0 393 566,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97 262,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688 163,9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строительство, капитальный ремонт и ремонт подъездных автомобильных дорог, проездов к земельным участкам, предоставленным (предоставляемым) на бесплатной основе гражданам, имеющим трех и более детей, и гражданам, имеющим двух детей, а также молодым семьям, за счет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1 373,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1 373,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1 373,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и ремонт автомобильных дорог общего пользования населенных пунктов за счет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7 438 210,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7 438 210,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7 438 210,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23 14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23 14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23 14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транспортного обслуживания населения в границах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041 560,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041 560,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041 560,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строительство (реконструкция) автомобильных дорог общего пользования населенных пунктов за счет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871 530,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622 151,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871 530,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622 151,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871 530,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622 151,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автомобильных дорог местного значения за счет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4 683 123,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4 683 123,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4 683 123,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ециализированной дорожной техники за счет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Приобретение подвижного состава пассажирского транспорта общего поль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7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3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7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3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7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3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автомобильной дороги местного значения от с. Петровка до территории Приморского металлургического зав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R505A</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9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R505A</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9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R505A</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9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автомобильной дороги от ул. Маслакова вдоль Судостроительного комплекса "Звезда" до территории Приморского металлургического зав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R505D</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40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R505D</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40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R505D</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40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автомобильной дороги местного значения от с. Петровка до территории Приморского металлургического завод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А505A</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3 041,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А505A</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3 041,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А505A</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3 041,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 219 678 54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337 254 519,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165 709 505,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транспортного обслуживания населения железнодорожным транспортом в пригородном сообщении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0 496 2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акционерному обществу "Экспресс Приморья"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62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62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62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транспортного обслуживания населения воздушным транспортом на местных воздушных лин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00 492 104,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7 375 1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7 375 1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0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0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0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краевому государственному унитарному авиационному предприятию "Пластун-Авиа"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2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9 983 479,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2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9 983 479,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2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9 983 479,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транспортного обслуживания населения внеуличным транспортом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345,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79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271,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государственных полномочий по организации транспортного обслуживания населения внеуличным транспорт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393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9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1,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393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9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1,8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393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9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1,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ое управление и регулирование в сфере транспорта и дорожного хозяйств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66 402 904,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42 240 120,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3 370 135,7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557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064 0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38 5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350 0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140 3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514 7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350 0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140 3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514 7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5 8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2 04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2 04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5 8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2 04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2 04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2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2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2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связанные с деятельностью автоматических пунктов весового и габаритного контроля транспортных сред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5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5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5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олномочий в сфере предоставления государственных услуг по транспорт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5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5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5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790 45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909 403,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664 970,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354 648,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738 638,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94 204,9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354 648,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738 638,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94 204,9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6 49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88 055,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88 055,4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6 49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88 055,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88 055,4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31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31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транспортного обслуживания населения морским транспортом в граница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3 758 1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 019 4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изинг) скоростного морского пассажирского катамаран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543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58 1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19 4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543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58 1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19 4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543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58 1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19 4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орского пассажирского (грузопассажирского) судн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543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543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543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Восстановление и поддержание до нормативных требований транспортно-эксплуатационного состояния автомобильных дорог общего пользования регионального или межмуниципального и местного знач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502 275 942,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623 373 134,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537 436 271,6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автомобильных дорог регионального или межмуниципального значе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4 112 214,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72 879 777,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46 114 332,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4 112 214,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72 879 777,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46 114 332,8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4 112 214,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72 879 777,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46 114 332,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автомобильных дорог регионального или межмуниципального значе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3 472 117,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0 959 26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3 472 117,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0 959 26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3 472 117,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0 959 26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ские взносы в Ассоциацию "РАДО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кументация по планировке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3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7 29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3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7 29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3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7 29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автомобильных дорог регионального или межмуниципального значения на территории Приморского края (в целях выполнения работ по капитальному ремонту моста на км 34 автомобильной дороги Находка - Лазо - Ольга - Кавалерово с разработкой проектной докумен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176 123,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176 123,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176 123,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автомобильных дорог регионального или межмуниципального значения на территории Приморского края за счет пожертв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542 563,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542 563,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542 563,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иобретению в собственность Приморского края разборных автомобильных мостов, их установка, содержание, монтаж, демонтаж (переустановка), прочие работы и услуг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123 310,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123 310,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123 310,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связанные с судебной экспертизо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в собственность Приморского края пакетов пролетных строений мостовых перехо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моста через р. Соколовка на км 14+813 автомобильной дороги Осиновка – Рудная Пристань - Соколовк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121 160,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700 45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121 160,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700 45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121 160,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700 45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77 468,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77 468,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62 693,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4 7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акционерному обществу "Приморское автодорожное ремонтное предприятие" в целях развития дорожной деятельности на автомобильных дорогах регионального или межмуниципального значе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4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4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4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сстановление автомобильных дорог регионального или межмуниципального и местного значения при ликвидации последствий чрезвычайных ситу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54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9 1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54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9 1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54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9 1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убсидии обществу с ограниченной ответственностью "КРДВ Приморье" на развитие инфраструктуры территорий опережающего развит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4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81 63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081 938,7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4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81 63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081 938,7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4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81 63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081 938,7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монт участков автомобильной дороги общего пользования регионального значения Михайловка - Дальнее, км 7+300 - км 9+250 и км 11+150 - км 35 +176 (ТОР "Михайловск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Y</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4 495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Y</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4 495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Y</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4 495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Энергоэффективность, развитие газоснабжения и энергетик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45 418 62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422 783 172,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14 356 486,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е проек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3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й проект "Развитие электрозарядной инфраструктуры и популяризация электрического транспорт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39Ц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развитию зарядной инфраструктуры для электромоби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9ЦR7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9ЦR7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9ЦR7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76 418 62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422 783 172,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14 356 486,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азоснабжение и газификац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9 489 67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5 769 341,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развитие системы газоснабжения муницип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19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489 67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769 341,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19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489 67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769 341,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19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489 67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769 341,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электроэнергетики и системы электроснабжен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8 702 85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гарантирующим поставщикам, реализующим электрическую энергию (мощность) покупателям на розничных рынках в Приморском крае на территориях, технологически не связанных с Единой энергетической системой России на возмещение недополученных дохо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62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702 85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62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702 85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62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702 85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ие, организационно-правовое и методическое обеспечение в сфере установленных функций органов исполнитель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 245 2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923 72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418 0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45 2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23 72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418 0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409 3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79 22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73 5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409 3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79 22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73 5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5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5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Энергосбережение и повышение энергетической эффективности в системах коммунальной инфраструктуры и жилищном фонд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23 877 104,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Фонда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112 163,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12 163,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12 163,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11 128,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11 128,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11 128,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60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779 261,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60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779 261,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60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779 261,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объектов жилищно-коммуналь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9 1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9 1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9 1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энергосбережению и повышению энергетической эффективности систем коммунальной инфраструктур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265 355,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265 355,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265 355,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Строительство новой котельной в селе Новопокровка Красноармейского муниципального района, работающей на биотоплив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70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70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70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вышение энергетической эффективности в системах коммунальной инфраструктуры в рамках конце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178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Фонда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осуществлению независимого строительного контроля в процессе создания, реконструкции, модернизации объектов коммунальной инфраструктуры с использованием средств Фонда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24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8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24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8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24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8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инфраструктуры территорий опережающего развит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64 925 51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847 090 10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84 938 469,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убсидии обществу с ограниченной ответственностью "КРДВ Приморье" на развитие инфраструктуры территорий опережающего развит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469 693,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4 545 91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4 938 469,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469 693,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4 545 91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4 938 469,3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469 693,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4 545 91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4 938 469,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Центр питания в г. Находка по ул. Советская (мощность 4500 кВт) ПС 110 кВ 1*6,3 МВА, Центр питания в г. Находка в районе ул. Пляжная (мощность 4155 кВт) ПС 35 кВ 1*6,3 М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R505С</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45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2 54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R505С</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45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2 54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R505С</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45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2 54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сельского хозяйства и регулирование рынков сельскохозяйственной продукции, сырья и продовольств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27 000 802,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90 253 517,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05 803 204,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2 762 616,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Акселерация субъектов малого и среднего предпринима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1I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2 762 616,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54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880 6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54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880 6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54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880 6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деятельности Центра компетенций в сфере сельскохозяйственной кооперации и поддержки ферме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6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82 004,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6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82 004,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6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82 004,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14 655 744,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42 292 119,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16 211 303,5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Комплексное развитие сельских территорий "</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27Ф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8 293 959,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5 616 26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8 840 562,7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транспортной инфраструктуры на сельских территор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3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0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3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0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3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0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cоциальные выплаты на строительство (приобретение) жилья гражданам, проживающим на сельских территор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1 224,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1 224,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1 224,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на реализацию мероприятий по благоустройству сельских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7 7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7 7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7 7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муниципальных организаций культурно-досугового типа, приобретение оборудования и транспортных сред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64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942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659 506,1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64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942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659 506,1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64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942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659 506,1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дошкольных 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328 330,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86 571,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339 328,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328 330,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86 571,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339 328,1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328 330,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86 571,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339 328,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муниципальных общеобразовательных организаций, приобретение оборудования и транспортных сред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3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04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957 901,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3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04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957 901,2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3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04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957 901,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оздание, строительство и реконструкция (модернизация), капитальный ремонт объектов государственных или муниципальных физкультурно-спортив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30 708,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6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106 543,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30 708,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6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106 543,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30 708,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6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106 543,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реконструкция и капитальный ремонт централизованных и нецентрализованных систем водоснабжения, водоотведения, канализации, очистных сооружений, станций водоподготовки и водозаборных сооружений для функционирования объектов жилого и нежилого фонда (объектов социального на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278 979,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6 467 040,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777 283,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278 979,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6 467 040,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777 283,9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278 979,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6 467 040,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777 283,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реконструкция и капитальный ремонт централизованных и нецентрализованных систем водоснабжения, водоотведения, канализации, очистных сооружений, станций водоподготовки и водозаборных сооружений для функционирования объектов жилого и нежилого фонда (объектов социального назначения))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А576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37 675,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А576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37 675,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А576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37 675,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витие отраслей агропромышленного комплекса и стимулирование инвестицион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28Ф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0 830 238,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9 175 487,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3 356 419,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на финансовое обеспечение (возмещение) части затрат на поддержку элитного семено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53 09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4 634,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2 222,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53 09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4 634,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2 222,2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53 09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4 634,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2 222,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на финансовое обеспечение (возмещение) части затрат на производство овощей защищенного грунта, произведенных с применением технологии досвечи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0 35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2 317,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8 641,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0 35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2 317,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8 641,9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0 35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2 317,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8 641,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на финансовое обеспечение (возмещение) части затрат на поддержку производства картофеля и овощей открытого грун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3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92 439,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17 037,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3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92 439,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17 037,0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3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92 439,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17 037,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90 8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16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39 382,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90 8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16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39 382,7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90 8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16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39 382,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возмещение) производителям зерновых культур части затрат на производство и реализацию зерновых культу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3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74 523,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95 975,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72 469,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3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74 523,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95 975,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72 469,1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3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74 523,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95 975,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72 469,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на уплату процентов по инвестиционным кредитам (займам) в агропромышленном комплекс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4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69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59 634,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84 320,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4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69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59 634,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84 320,9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4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69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59 634,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84 320,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482 976,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494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759 259,2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482 976,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494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759 259,2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482 976,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494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759 259,2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возмещение части затрат, связанных с приобретением семян сельскохозяйственных культур для посе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69 047,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56 585,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97 530,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69 047,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56 585,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97 530,8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69 047,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56 585,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97 530,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возмещение части затрат, связанных с проведением агротехнологически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680 714,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210 609,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386 666,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680 714,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210 609,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386 666,6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680 714,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210 609,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386 666,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возмещение части затрат, связанных с переработкой молока сырого крупного рогатого скота, козьего и овечьего на пищевую продукц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7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67 68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05 432,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7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67 68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05 432,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7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67 68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05 432,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возмещение части затрат по поддержке племенного крупного рогатого скота мясного и молочного напр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58 9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77 073,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68 888,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58 9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77 073,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68 888,8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58 9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77 073,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68 888,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333 3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65 853,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555 555,5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333 3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65 853,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555 555,5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333 3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65 853,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555 555,5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97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240 975,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39 012,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97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240 975,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39 012,3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97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240 975,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39 012,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Вовлечение в оборот и комплексная мелиорация земель сельскохозяйственного назнач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29Ф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5 531 547,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7 500 365,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4 014 320,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9ФR5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769 047,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109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355 555,5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9ФR5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769 047,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109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355 555,5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9ФR5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769 047,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109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355 555,5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проектов межевания земельных участков и на проведение кадастровы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9ФR5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6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90 609,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58 765,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9ФR5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6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90 609,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58 765,4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9ФR5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6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90 609,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58 765,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609 582 440,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47 961 398,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89 591 900,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тимулирование технического оснащения сельскохозяйственного произ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1 8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прямых понесенных затрат на создание и (или) модернизацию объектов агропромышленного комплекс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4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4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4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молокоперерабатывающих пред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олокоперерабатывающим организациям Приморского края на возмещение части затрат, связанных с развитием молокоперерабатывающего произ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2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2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2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Информационное обеспечение агропромышленного комплекс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казанию консультационн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20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20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20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тимулирование развития производства сельскохозяйственных культу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8 118 789,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1 8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1 8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гречихи и (или) рис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и реализацией овощей закрытого грун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4 253 789,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4 253 789,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4 253 789,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и реализацией картофеля и/или овощей открытого грун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возмещение части затрат, связанных с приобретением семян сельскохозяйственных культу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функционирования мелиоративных систе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769 3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агрохимического обследования (мониторин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2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2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2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абот по землеустройству земель сельскохозяйственного на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9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3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9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3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9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3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абот по межеванию, паспортизации и постановке на кадастровый учет земельного участка, мелиоративных систем и отдельно стоящих гидротехнических сооруж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92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36 5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92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36 5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92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36 5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в области животно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07 022 329,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48 982 144,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развитием отрасли птицеводства и молочного ското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5 047 629,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8 982 144,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5 047 629,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8 982 144,4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5 047 629,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8 982 144,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экспортом ме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3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3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3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Агентство по развитию пчеловодства Приморского края" в целях создания и обеспечения устав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3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3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3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животноводческим хозяйствам на организацию мероприятий по оздоровлению от вируса лейкоз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3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3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3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на уплату процентов по инвестиционным кредитам, полученным в российских кредитных организац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3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4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3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4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3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4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связанных со стимулированием перевода биологически незащищенных свиноводческих хозяйств на альтернативное животноводств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92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3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92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3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92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3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племенного животно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развитием племенного животно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760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760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760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в области ветеринар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9 514 681,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4 716 259,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4 118 047,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50 1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30 3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62 5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64 3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44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76 72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64 3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44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76 7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8 384 53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585 879,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3 855 531,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8 384 53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585 879,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3 855 531,3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8 384 53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585 879,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3 855 531,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предприятий хлебопекарной отрас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465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хлебопекарным предприятиям на возмещение части затрат, связанных с производством социальных сортов хлеб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96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96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96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крестьянских (фермерских) хозяй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 233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 233 3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развитие семейных животноводческих фер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иобретением и установкой нестационарных торговых объ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ндивидуальным предпринимателям - соотечественникам на финансовое обеспечение части затрат на приобретение сельскохозяйственной техники и оборуд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отдельных полномочий органа исполнительной власти в сфере сельск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2 154 9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2 448 7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5 695 3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154 9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448 7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695 3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096 6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600 2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846 82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096 6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600 2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846 8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Финансовая поддержка предприятий агропромышленного комплекс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1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для оказания финансовой поддержки в виде займов предприятиям агропромышленного комплекс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263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263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263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рыбохозяйственного комплекс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126 014,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 287 99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036 932,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126 014,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 287 99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036 932,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аквакультуры (рыбоводств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6 122,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651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651 5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на возмещение части затрат организациям, осуществляющим аквакультуру (рыбоводство) на развитие аквакультуры (рыбоводств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60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6 122,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60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6 122,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60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6 122,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тимулирование обновления и модернизации основных производственных фондов рыбохозяйственного комплекс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на возмещение части затрат организациям на развитие рыбоперерабатывающих и холодильных мощносте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6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6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6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системы государственного упр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173 8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220 4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969 3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73 8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20 4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69 3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86 7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33 3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82 26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86 7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33 3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82 2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полномочий по организации и регулированию рыболовства, а также охране водных биологических ресурсов на внутренних водных объектах в Приморском крае в соответствии с федеральным законодательств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8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8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8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рганизации, регулирования и охраны водных биологическ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459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8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8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8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459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459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459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459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лесного хозяйств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235 933 420,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10 435 515,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82 713 813,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6 55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8 47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 883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хранение ле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GА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5 05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5 47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 883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величение площади лесовосстано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6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5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21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6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5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21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6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5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21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запаса лесных семян для лесовосстано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772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38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8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772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38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86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772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38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8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946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946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946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тимулирование спроса на отечественные беспилотные авиационные систем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Y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беспилотных авиационных систем органами исполнительной власти субъектов Российской Федерации в области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Y451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Y451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Y451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49 373 920,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21 963 315,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98 830 713,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краевых государственных учреждений в сфере лес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51 551 453,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25 842 211,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96 195 616,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содержание и обеспечение деятельности учреждений в области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937 0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28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925 2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861 1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810 5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469 98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861 1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810 5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469 9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319 4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907 0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894 7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319 4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907 0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894 7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0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0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0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мер пожарной безопасности и тушение лесных пожа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3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5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54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546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3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5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54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546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3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5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54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546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4 442 615,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6 070 391,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9 723 857,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411 140,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647 924,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6 593 841,6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411 140,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647 924,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6 593 841,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770 31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770 31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212 151,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1 373 455,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081 004,3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212 151,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1 373 455,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081 004,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15 389,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15 389,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15 389,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функций государственного органа в сфере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4 322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2 471 1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8 935 09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099 2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00 1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322 2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17 8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700 1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222 20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17 8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700 1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222 2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6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6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государственным гражданским служащим Приморского края, выполняющим функции по осуществлению переданных полномочий Российской Федерации,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8 1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3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3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8 1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3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35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8 1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3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3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содержание аппарата управления в области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505 0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945 5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858 5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5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718 2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856 90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5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718 2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856 90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45 8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27 3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01 6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45 8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27 3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01 6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ведение мероприятий в сфере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мероприятия в области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3512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3512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3512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Экономическое развитие и инновационная экономик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394 641 6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111 228 547,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513 464 644,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08 441 876,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3 998 51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3 998 510,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здание благоприятных условий для осуществления деятельности самозанятыми граждан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I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80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автономной некоммерческой организации "Центр поддержки предпринимательства Приморского края" на поддержку самозанятых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25527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0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25527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0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25527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0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здание условий для легкого старта и комфортного ведения бизнес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I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646 12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Гранты в форме субсидий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6 12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6 12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6 12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автономной некоммерческой организации "Центр поддержки предпринимательства Приморского края" на поддержку начинающих предпринима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на осуществление микрокредит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6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6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6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Акселерация субъектов малого и среднего предпринима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I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92 301 570,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3 998 51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3 998 510,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автономной некоммерческой организации "Центр поддержки предпринимательства Приморского края" на реализацию мероприятий по развитию эк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513 265,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513 265,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513 265,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екоммерческой организации "Гарантийный фонд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55 91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55 91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55 91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на осуществление микрокредит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Центр поддержки предпринимательств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603 386,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998 51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998 510,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603 386,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998 51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998 510,4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603 386,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998 51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998 510,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убъектам малого и среднего предпринимательства на возмещение части фактически произведенных затрат по договорам финансовой аренды (лизин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из краевого бюджета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2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2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2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убъектам малого и среднего предпринимательства, осуществляющим экспорт товаров за пределы территории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Адресная поддержка повышения производительности труда на предприят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L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 688 36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субъектов Российской Федерации в целях достижения результатов национального проекта "Производительность тру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88 36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88 36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88 36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стижение результатов национального проекта "Производительность труд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2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2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2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е проек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3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1 122 203,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й проект "Инициативное бюджетирование Примор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34Ц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1 122 203,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ектов инициативного бюджетирования по направлению "Твой проек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4Ц92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251 563,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4Ц92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251 563,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4Ц92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251 563,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ектов инициативного бюджетирования по направлению "Молодежный бюдже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4Ц92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870 640,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4Ц92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870 640,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4Ц92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870 640,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155 077 600,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677 230 036,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079 466 133,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условий для привлечения инвестиций в экономику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0 603 599,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82 846 589,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104 437 100,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Инвестиционное Агентство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6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603 599,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41 079,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41 079,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6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603 599,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41 079,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41 079,6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6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603 599,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41 079,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41 079,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ощрение муниципальных образований за внедрение Стандарта деятельности органов местного самоуправления Приморского края по обеспечению благоприятного инвестиционного климат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9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9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9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R505Я</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4 905 51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66 496 020,4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R505Я</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4 905 51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66 496 020,4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R505Я</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4 905 51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66 496 020,4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ханизмов стратегического управления социально-экономическим развитие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2 073 8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5 569 9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1 690 1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473 8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569 9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690 1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236 4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220 4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340 69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236 4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220 4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340 6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3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8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8 7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3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8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8 7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удаленного доступа к сервису "Мониторинг экономики регион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25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25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25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выполнения комплекса работ по реализации плана статистически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3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9 9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9 9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и получение экономико-статистической информ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322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322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322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ческие кад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06 0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управленческих кадров для организаций народного хозяйств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4R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4R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4R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ие бюджетным процессом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0 661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7 236 9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6 015 2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661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236 9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6 015 2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554 8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145 6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923 98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554 8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145 6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923 9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4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4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4 8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4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4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4 8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вершенствование бюджетного процесс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2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2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2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вершенствование межбюджетных отношени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718 705 640,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139 274 7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159 060 72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связанные с особым режимом безопасного функционирования закрытых административно-территори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5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84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63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41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5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84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63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41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5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84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63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41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муниципальных районов (муниципальных округов, городских округ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3 876 7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416 9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416 9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3 876 7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416 9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416 9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3 876 7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416 9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416 9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бюдже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56 961 31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56 961 31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56 961 31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ощрение достижения наилучших показателей социально-экономического развития муницип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осуществления городом Владивостоком функций административного центр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9 505 750,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9 505 750,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9 505 750,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ощрение муниципальных округов в связи с их образованием в течение трех финансовых лет после образования соответствующих муниципальных округ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7 28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7 28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7 28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дотации на дополнительную финансовую поддержку муниципальных образований Приморского края, для которых распоряжением Правительства Российской Федерации утвержден план комплексного социально-экономического развития муниципального образова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государственных полномочий по расчету и предоставлению дотаций на выравнивание бюджетной обеспеченности бюджетам поселений, входящих в их соста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муниципальным районам, муниципальным округам, городским округам в целях поощрения за достигнутые результаты в работе по повышению качества управления бюджетным процессом органами местного самоупр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4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4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4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вершенствование управления государственным долго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6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8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85 770 4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центные платежи по государственному долгу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729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5 770 4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729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5 770 46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долга субъект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729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5 770 4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инициативного бюджетирован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 377 796,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информированию населения о практиках инициативного бюджетирования, реализуемых в Приморском крае, и по повышению финансовой грамотности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824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77 796,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824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77 796,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824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77 796,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ие и распоряжение имуществом, находящимся в собственности и в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7 727 974,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2 680 191,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3 004 364,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470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880 7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579 3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3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94 5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593 2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3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94 5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593 2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37 2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37 2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47 8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37 2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37 21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47 8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37 2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37 2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1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1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621 874,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9 962 267,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587 780,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063 112,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771 510,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493 147,3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063 112,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771 510,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493 147,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63 4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52 9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52 97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63 4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52 9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52 9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849 213,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991 785,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895 662,0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849 213,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991 785,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895 662,0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атериально-техническое обеспечение органов государственной власти Приморского края и представление интересов Правительства Приморского края в федеральных органах государственной вла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50 192 205,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83 077 078,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18 037 6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15,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2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2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7 778 285,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3 077 078,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8 037 6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05 665,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90 71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124 185,9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05 665,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90 71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124 185,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03 3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24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24 2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03 3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24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24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0 979 73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 172 547,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8 799 642,0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0 979 73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 172 547,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8 799 642,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395 10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395 10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395 10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Комплексные кадастровые рабо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078 063,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2 204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5 681 111,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униципальными образованиями комплексных кадастровы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92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78 063,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92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78 063,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92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78 063,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омплексных кадастровы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R5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04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681 111,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R5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04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681 111,1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R5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04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681 111,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условий для привлечения инвестиций в промышленный сектор экономик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1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2 41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763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763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для оказания финансовой поддержки в виде займов промышленным предприятия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53 8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53 8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53 8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ромышленным предприятиям, в том числе предприятиям оборонно-промышленного комплекса Приморского края, в рамках диверсификации на возмещение части затрат на создание пилотной партии промышленной продук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Центр поддержки предпринимательства Приморского края" в целях создания и обеспечения уставной деятельности центра развития промышленно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ромышленным предприятиям на возмещение части затрат на уплату процентов по кредитам, полученным в российских кредитных организац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ромышленным предприятиям на возмещение части затрат, связанных с выполнением научно-исследовательских, опытно-конструкторских работ, в том числе с испытанием опытных образц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убсидии производителям технологичных товаров, указанных в пункте 1 постановления Правительства Российской Федерации от 3 октября 2022 г. № 1745 "О специальной мере в сфере экономики и внесении изменения в постановление Правительства Российской Федерации от 30 апреля 2020 г. № 616")</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R505R</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04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R505R</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04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R505R</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04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развития промышленности (Финансовое обеспечение деятельности (докапитализации) Микрокредитной компании "Фонд развития предпринимательства и промышленно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R59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8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R59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8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R59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8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инфраструктуры Промышленного парка "Большой Камен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1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83 44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акционерному обществу "Корпорация развития Приморского края" на осуществление взноса в уставный капитал его дочернего общества общество с ограниченной ответственностью "Управляющая компания Промышленного парка "Большой Камень" на осуществление капитальных вложений в целях создания инфраструктуры промышленного парка "Большой Камен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343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3 44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343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3 44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343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3 44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Безопасный кра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5 907 163,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66 864 10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17 038 147,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6 541 332,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626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680 2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витие детского здравоохранения Приморского края, включая создание современной инфраструктуры оказания медицинской помощи дет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N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719 21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профилактического медицинского осмотра обучающихся в образовательных организациях и профессиональных образовательных организациях, а также образовательных организациях высшего образования на предмет раннего выявления потребления наркотических средств и психотропных веще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19 21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19 21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19 21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Общесистемные меры развития дорож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R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становка комплексов фотовидеофиксации нарушений правил дорожного дви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225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225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225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Безопасность дорожного дви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R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1 822 117,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626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680 2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хническое обслуживание системы видеонаблюдения и автоматической фиксации нарушений Правил дорожного движения Российской Федерации, а также оборудования центра обработки данных (включая аренду каналов связи и оплату электроэнерг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906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56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10 2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906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56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10 24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906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56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10 2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абораторного оборудования по выявлению у водителей автотранспортных средств состояния опьянения в результате употребления наркотических, психотропных или иных, вызывающих опьянение веще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32 91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32 91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32 91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вершенствование обучения детей основам правил дорожного движения и привития им навыков безопасного поведения на дорог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7160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2 2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7160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2 2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7160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2 2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49 365 830,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18 238 081,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68 357 906,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безопасности дорожного движения при проведении значимых общественно-политических, культурно-массовых и крупных международ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0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содействия организации беспрепятственного движения участников дорожного дви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124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124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124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филактика правонарушений, асоциального и противоправного поведения, повышение уровня правовой культуры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 376 7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428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428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0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2 8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0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2 8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0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2 8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вознаграждения гражданам, добровольно сдавшим хранящиеся у них оружие, боеприпасы, взрывчатые вещества и взрывные устро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ы единовременного денежного вознаграждения членам добровольных народных дружин по защите государственной границы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компонентов системы видеонаблюд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66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66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66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денежного вознаграждения народным дружинникам за активное участие и достигнутые конкретные результаты в обеспечении законности, правопорядка и общественной безопас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57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4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57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4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57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4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материально-техническое и финансовое обеспечение оказания юридической помощи в труднодоступных и малонаселенных местност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пособия народным дружинникам и членам семей погибших (умерших) народных дружинников в связи с участием их в охране общественного поряд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8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8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8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филактика незаконного потребления наркотических средств и психотропных веществ, совершенствование антинаркотической пропаган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849 45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распространению наркотик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циальной профилактике, популяризации здорового образа жизни в целях противодействия распространению наркотик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2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8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2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8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2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8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86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86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86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Формирование в обществе нетерпимого отношения к проявлениям терроризма и экстремизма, повышение уровня антитеррористической защищенности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554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2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2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экстремизма и терро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0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0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0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и эксплуатация стационарных металлодетекторов, включая их монтаж, демонтаж и транспортировку при проведении массов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3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3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3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тационарных металлодетекторов для проведения массов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5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0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5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0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5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0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паганда государственной антикоррупционной политики, формирование в обществе нетерпимого отношения к проявлениям корруп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46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корруп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523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6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523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6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523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6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паганда здорового и социально активного образа жизни, в том числе среди подростков и молодеж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циальной профилактике, популяризации здорового образа жизни в целях профилактики правонару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62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62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62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филактика правонарушений в сфере миграционного законодательств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501 3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0 16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0 1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емонтных работ на объекте "Центр временного содержания иностранных граждан и лиц без гражданства, подлежащих административному выдворению за пределы Российской Федерации, депортации или реадмиссии", расположенному по адресу: г. Артём, ул. Каширская, д. 21, в том числе подготовка проектно-сметной докумен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5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3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5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3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5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3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и установка ГИС Приморского края "Сведения об иностранных гражданах и лицах без гражданств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5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5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5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фере миграционной полити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43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43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43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мировой юстици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6 470 7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9 824 7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3 702 5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ировых суде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6 470 7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9 824 7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702 5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314 1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 655 8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156 18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314 1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 655 8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156 18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283 5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295 8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673 26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283 5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295 8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673 26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Финансовое обеспечение переданных федеральных полномоч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4 367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8 761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0 872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Цифровизация судебных участков мировых суде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25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25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25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7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09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79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7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09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79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7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09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79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9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92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9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государственного управления в сфере реализации государственной программ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2 398 160,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9 270 757,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3 465 004,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362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86 7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25 1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12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36 7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75 12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12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36 7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75 1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35 420,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483 97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439 880,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045 607,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919 959,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869 285,9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045 607,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919 959,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869 285,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727 8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82 0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88 65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727 8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82 0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88 65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9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Патриотическое воспитание граждан, реализация государственной национальной политики и развитие институтов гражданского обществ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2 204 360,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254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254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639 60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циальная актив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1E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639 60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42 901,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42 901,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42 901,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Всероссийской общественной организации "Молодая Гвардия Единой России" из краевого бюджета в целях финансового обеспечения затрат на развитие общественно значим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3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96 70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3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96 70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3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96 70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циальная актив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2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61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61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61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3 964 753,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654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654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вышение профессионального уровня работников сферы патриотического воспит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учающие мероприятия патриотической направл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123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123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123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щекраевые форумы и конференции, развитие экспертной поддержки патриотического воспит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умы и конференции и иные мероприятия по развитию экспертной поддерж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223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223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223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историко-патриотической, патриотической, культурно-патриотической, спортивно-патриотической направл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047 382,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0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0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0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федеральной целевой программы "Увековечение памяти погибших при защите Отечества на 2019 - 2024 го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R2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5 35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R2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5 35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R2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5 35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по укреплению единства российской нации и этнокультурному развитию народов Ро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021 309,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укреплению единства российской нации и этнокультурному развитию народов Ро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23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23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23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сидия на достижение показателей государственной программы Российской Федерации "Реализация государственной национальной полити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5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21 309,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5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87 142,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5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87 142,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5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4 166,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5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4 166,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действие сохранению и развитию самобытной культуры коренных малочисленных народов Российской Федерации, проживающих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2 3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1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3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3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3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иных общественных организаци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7 216 732,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6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603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рганизации общероссийской общественной организации "Всероссийское общество 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бщественной организации Общероссийской общественной организации инвалидов "Всероссийское ордена Трудового Красного Знамени общество слепы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региональному отделению Общероссийской общественной организации инвалидов "Всероссийское общество глух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бщественной организации ветеранов (пенсионеров) войны, труда, Вооруженных Сил и правоохраните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отдельскому казачьему обществу Уссурийского войскового казачьего обще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Некоммерческому партнерству "Дальневосточный музей ави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92 553,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92 553,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92 553,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5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5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5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автономной некоммерческой организации "Приморское добровольческое движение поддержки участников специальной военной операции – добровольческого батальона "Тиг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225 917,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225 917,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225 917,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Приморской региональной общественной организации "Поисковое объединение "АвиаПоиск" имени майора Романа Филипо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25 660,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25 660,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25 660,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ведение краевых мероприятий, направленных на развитие институтов гражданского общества, в том числе социально ориентированных некоммерческих организаци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13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финансирование муниципальных программ по поддержке социально ориентированных некоммерческих организаций по итогам конкурсного отбо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92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92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92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Формирование современной городской среды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812 964 922,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55 379 962,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Формирование комфортной городской сре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1F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55 379 962,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6 565 656,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6 565 656,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6 565 656,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грамм формирования современной городской сре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955 306,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955 306,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955 306,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А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А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А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Благоустройство территорий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2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муниципальных программ по благоустройству территорий муницип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7 584 959,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муниципальных программ по благоустройству территорий муниципальных образований Приморского края согласно плану социального развития центров экономического рост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3 840 714,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 (Благоустройство дальневосточных дво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1R505Ш</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840 714,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1R505Ш</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840 714,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1R505Ш</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840 714,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Благоустройство территорий и общественных пространств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1 414 245,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 территорий и общественных пространств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392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414 245,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392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414 245,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392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414 245,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сферы ритуальных услуг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2 3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Цифровизация сферы ритуальных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425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425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425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инвентаризации кладбищ, стен скорби, крематориев, а также мест захоронений на кладбищах и в стенах скорби, расположенны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492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492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492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троительству объектов ритуального назначения некапитального характера на общественных кладбищах, расположенных на территории муниципальных образований, и обустройству прилегающей к ним территор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49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49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49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Непрограммные направления деятельности органов государственной вла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745 928 636,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40 553 045,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40 649 995,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Мероприятия непрограммных направлений деятельности органов государственной вла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9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745 928 636,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40 553 045,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40 649 995,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Непрограммные мероприят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99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745 928 636,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40 553 045,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40 649 995,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убернатор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2 4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69 9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4 7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2 4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69 9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4 76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2 4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69 9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4 7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56 114 324,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58 134 5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13 242 7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9 651 062,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8 921 7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3 881 3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9 651 062,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8 921 7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3 881 3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783 6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635 1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783 80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783 6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635 1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783 80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6 652 9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570 9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570 90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5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9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90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6 080 3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Законодательного Собрания Приморского края и его заместит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95 5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71 4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86 3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95 5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71 4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86 3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95 5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71 4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86 3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члены) Законодательного Собра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44 8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074 7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235 1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44 8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074 7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235 18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44 8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074 7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235 1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человек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2 418,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2 418,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2 418,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защите прав предпринимателе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46 5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46 5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46 5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Приморского края и его заместители, аудиторы Контрольно-счетной палат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75 4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56 2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94 4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75 4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56 2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94 4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75 4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56 2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94 4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ы Избирательной комисс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08 6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192 7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60 4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08 6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192 7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60 41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08 6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192 7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60 4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ы территориальных избирательных комисс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668 0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34 7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52 1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668 0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34 7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52 1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668 0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34 7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52 1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ппараты территориальных избирательных комисс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366 7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859 8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40 4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83 3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97 4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78 04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83 3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97 4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78 0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83 4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83 4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ребенк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44 5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44 5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44 5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ессиональной переподготовке и повышению квалификации государственных служащ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боров в органы местного самоуправления и местного референдума, финансирование которых предусматривается федеральными законами за счет средств бюджета субъект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7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7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7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боров в Законодательное Собрание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роводимые Правительство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ский взнос участника "Межрегиональной ассоциации экономического взаимодействия субъектов Российской Федерации "Дальний Восток и Забайкаль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6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6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6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ьзование и эксплуатация средств автоматизации, повышение правовой культуры избирателей и организаторов выбо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собственникам животных и (или) продуктов животноводства, изъятых при ликвидации очагов особо опасных болезней животных на территории Приморского края, их стоим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237 92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237 92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237 92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00 054,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00 054,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00 054,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информационной безопас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6 383,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6 383,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6 383,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приобретением специальной продук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70 5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70 5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70 5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штрафных санкций за неисполнение условий соглашений при предоставлении средств краевому бюджету, в том числе в связи с недостижением показателей результа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7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7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7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изоляционных мероприятий по недопущению завоза и распространения коронавирусной инфек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и проведение выборов Президент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870 907,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870 907,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870 907,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3 279 41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3 279 41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3 279 41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613 165,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2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25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613 165,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2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25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в целях формирования государственного материального резер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666 775,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2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25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46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мобилизационной готовности экономи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ые гарант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 430 006,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 430 006,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государственных (муниципальных) гарантий без права регрессного требования гаранта к принципалу или уступки гаранту прав требования бенефициара к принципал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 430 006,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5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4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5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3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5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3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07 6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7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7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03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7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03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26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59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1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46 9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47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47 6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46 9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47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47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6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70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25 24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6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70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25 2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714 1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639 6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21 1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714 1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639 6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21 1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8 268 771,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6 931 498,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1 416 109,8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045 83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6 535 51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552 343,0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045 83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6 535 51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552 343,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35 888,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81 2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83 77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35 888,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81 2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83 7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977 6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08 24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73 478,8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977 6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08 24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73 478,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9 3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6 5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6 51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925 4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925 4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925 4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выплаты гражданам при награждении наградам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49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49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49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заключившим договор о целевом обучении, мер поддержки в период обу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бюджетам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389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964 1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442 7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389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964 1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442 73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389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964 1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442 7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ого полномочия по регулированию цен (тарифов) на перевозки пассажиров и багажа морским транспортом общего пользования по муниципальным маршрутам в границах муницип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олномочий по организации мероприятий при осуществлении деятельности по обращению с животными без владельце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ого полномочия в сфере транспортного обслуживания по муниципальным маршрутам в границах муницип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рганами местного самоуправления полномочий Российской Федерации на государственную регистрацию актов гражданского состояния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04 1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45 0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833 92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04 1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45 0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833 92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04 1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45 0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833 92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купка товаров, указанных в пункте 1 постановления Правительства Российской Федерации от 3 октября 2022 г. № 1745 "О специальной мере в сфере экономики и внесении изменения в постановление Правительства Российской Федерации от 30 апреля 2020 г. № 616")</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R505S</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012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R505S</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012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R505S</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012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8726"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сего расходов:</w:t>
            </w:r>
          </w:p>
        </w:tc>
        <w:tc>
          <w:tcPr>
            <w:tcW w:w="194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6 127 651 334,08</w:t>
            </w:r>
          </w:p>
        </w:tc>
        <w:tc>
          <w:tcPr>
            <w:tcW w:w="194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9 205 907 759,14</w:t>
            </w:r>
          </w:p>
        </w:tc>
        <w:tc>
          <w:tcPr>
            <w:tcW w:w="194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2 261 842 574,45</w:t>
            </w:r>
          </w:p>
        </w:tc>
      </w:tr>
    </w:tbl>
    <w:p>
      <w:pPr>
        <w:pStyle w:val="Normal"/>
        <w:widowControl/>
        <w:bidi w:val="0"/>
        <w:spacing w:lineRule="auto" w:line="256" w:before="0" w:after="160"/>
        <w:rPr/>
      </w:pPr>
      <w:r>
        <w:rPr/>
      </w:r>
    </w:p>
    <w:sectPr>
      <w:headerReference w:type="default" r:id="rId2"/>
      <w:headerReference w:type="first" r:id="rId3"/>
      <w:type w:val="nextPage"/>
      <w:pgSz w:orient="landscape" w:w="16901" w:h="11950"/>
      <w:pgMar w:left="1134" w:right="1134" w:gutter="0" w:header="720" w:top="1417"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878"/>
      <w:gridCol w:w="4879"/>
      <w:gridCol w:w="4876"/>
    </w:tblGrid>
    <w:tr>
      <w:trPr>
        <w:trHeight w:val="720" w:hRule="atLeast"/>
      </w:trPr>
      <w:tc>
        <w:tcPr>
          <w:tcW w:w="4878" w:type="dxa"/>
          <w:tcBorders/>
        </w:tcPr>
        <w:p>
          <w:pPr>
            <w:pStyle w:val="Header"/>
            <w:tabs>
              <w:tab w:val="clear" w:pos="4677"/>
              <w:tab w:val="clear" w:pos="9355"/>
            </w:tabs>
            <w:snapToGrid w:val="false"/>
            <w:spacing w:before="0" w:after="160"/>
            <w:rPr>
              <w:color w:val="5B9BD5"/>
            </w:rPr>
          </w:pPr>
          <w:r>
            <w:rPr>
              <w:color w:val="5B9BD5"/>
            </w:rPr>
          </w:r>
        </w:p>
      </w:tc>
      <w:tc>
        <w:tcPr>
          <w:tcW w:w="4879" w:type="dxa"/>
          <w:tcBorders/>
        </w:tcPr>
        <w:p>
          <w:pPr>
            <w:pStyle w:val="Header"/>
            <w:tabs>
              <w:tab w:val="clear" w:pos="4677"/>
              <w:tab w:val="clear" w:pos="9355"/>
            </w:tabs>
            <w:snapToGrid w:val="false"/>
            <w:spacing w:before="0" w:after="160"/>
            <w:jc w:val="center"/>
            <w:rPr>
              <w:color w:val="5B9BD5"/>
            </w:rPr>
          </w:pPr>
          <w:r>
            <w:rPr>
              <w:color w:val="5B9BD5"/>
            </w:rPr>
          </w:r>
        </w:p>
      </w:tc>
      <w:tc>
        <w:tcPr>
          <w:tcW w:w="4876" w:type="dxa"/>
          <w:tcBorders/>
        </w:tcPr>
        <w:p>
          <w:pPr>
            <w:pStyle w:val="Header"/>
            <w:tabs>
              <w:tab w:val="clear" w:pos="4677"/>
              <w:tab w:val="clear" w:pos="9355"/>
            </w:tabs>
            <w:spacing w:before="0" w:after="16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4</w:t>
          </w:r>
          <w:r>
            <w:rPr>
              <w:sz w:val="24"/>
              <w:szCs w:val="24"/>
            </w:rPr>
            <w:fldChar w:fldCharType="end"/>
          </w:r>
        </w:p>
      </w:tc>
    </w:tr>
  </w:tbl>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1:28:00Z</dcterms:created>
  <dc:creator>Маркова Марина Игоревна</dc:creator>
  <dc:description/>
  <cp:keywords/>
  <dc:language>en-US</dc:language>
  <cp:lastModifiedBy>Маркова Марина Игоревна</cp:lastModifiedBy>
  <cp:lastPrinted>2024-09-19T16:14:00Z</cp:lastPrinted>
  <dcterms:modified xsi:type="dcterms:W3CDTF">2024-09-19T06:26:00Z</dcterms:modified>
  <cp:revision>3</cp:revision>
  <dc:subject/>
  <dc:title/>
</cp:coreProperties>
</file>